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26 от «7» июля 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на поставку  мебели 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TextBody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012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72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270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Предмет муниципального контракта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ебели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ого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дробная информация о характеристиках и количестве товара приведена в Техническом задании на поставку мебели (Приложение 1)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ачественным характеристикам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я мебель должна быть выполнена из высококачественной влагостойкой ЛДСП (согласно ГОСТа), специально предназначенной для использования в медицинских учреждениях, пожаробезопасная (умеренно воспламеняемая, огнестойкая), соответствующая санитарным правилам. ЛДСП - класс эмисии Е-1, сорт 1, тиснение - рустикальное. Все сертификаты, подтверждающие вышеперечисленные свойства ЛДСП должны быть в наличие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йный ср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 менее 24 месяцев </w:t>
            </w:r>
            <w:r>
              <w:rPr>
                <w:spacing w:val="4"/>
              </w:rPr>
              <w:t>с момента передачи товара Заказчику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календарных дней со дня подписания муниципального контракт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товара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а товара включает в себя все расходы, связанные с доставкой и разгрузкой товара, услуги сборки, установки на месте (с учетом всех выступов, плинтусов и прочих элементов в стенах и на полу), уплату налогов, сборов и других обязательных платежей, гарантийное и постгарантийное обслуживание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 000,00 (</w:t>
            </w:r>
            <w:r>
              <w:rPr>
                <w:sz w:val="24"/>
                <w:szCs w:val="24"/>
              </w:rPr>
              <w:t>Четыреста двадцать тысяч рублей 00 копеек)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19» ию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</w:tc>
      </w:tr>
      <w:tr>
        <w:trPr/>
        <w:tc>
          <w:tcPr>
            <w:tcW w:w="44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/>
        <w:tc>
          <w:tcPr>
            <w:tcW w:w="44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20» июл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20:00Z</dcterms:created>
  <dc:creator>BAV</dc:creator>
  <dc:description/>
  <cp:keywords/>
  <dc:language>en-US</dc:language>
  <cp:lastModifiedBy>alex</cp:lastModifiedBy>
  <cp:lastPrinted>2010-05-06T10:50:00Z</cp:lastPrinted>
  <dcterms:modified xsi:type="dcterms:W3CDTF">2010-07-07T06:21:00Z</dcterms:modified>
  <cp:revision>4</cp:revision>
  <dc:subject/>
  <dc:title>ИЗВЕЩЕНИЕ от «01» марта 2010 г</dc:title>
</cp:coreProperties>
</file>