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7 июля 2010года  №5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right="-212" w:firstLine="540"/>
        <w:jc w:val="righ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6-30T10:38:00Z</dcterms:modified>
  <cp:revision>38</cp:revision>
  <dc:subject/>
  <dc:title>Приложение № 1</dc:title>
</cp:coreProperties>
</file>