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07 июля 2010года №5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у субъектов малого предпринимательства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5 000(Триста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9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6-30T10:37:00Z</dcterms:modified>
  <cp:revision>43</cp:revision>
  <dc:subject/>
  <dc:title/>
</cp:coreProperties>
</file>