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7 июля 2010года №5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лекарственных средств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 000(Сорок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4 ию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7-05T09:35:00Z</dcterms:modified>
  <cp:revision>43</cp:revision>
  <dc:subject/>
  <dc:title/>
</cp:coreProperties>
</file>