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июля 2010года  №5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обутамин 250м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250мг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30мг в стеклянный флак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ю 20мл из нейтрального стекла, закрытый резиновой пробкой, металлическим колпачком и пластиковой крышкой; по 1 флакону в пачку вместе с инструкцией по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амин 0,5% 5,0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офам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в ампулах по 5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7-05T11:42:00Z</dcterms:modified>
  <cp:revision>43</cp:revision>
  <dc:subject/>
  <dc:title>Приложение № 2</dc:title>
</cp:coreProperties>
</file>