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44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</w:t>
      </w:r>
      <w:r>
        <w:rPr>
          <w:color w:val="000000"/>
        </w:rPr>
        <w:t xml:space="preserve"> право заключить муниципальный контракт </w:t>
      </w:r>
      <w:r>
        <w:rPr/>
        <w:t>на выполнение работ по монтажу вентиляции в здании МОУ «Средняя общеобразовательная школа № 30» г. Перми во всех помещениях согласно проектной документации (Приложение № 10 к документации об аукционе), за исключением лаборатории химии, кабинета зубного врача и медицинского смотрового кабин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sz w:val="22"/>
          <w:szCs w:val="22"/>
        </w:rPr>
        <w:t>МОУ «Средняя общеобразовательная школа № 30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6» ию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color w:val="000000"/>
        </w:rPr>
        <w:t xml:space="preserve"> право заключить муниципальный контракт </w:t>
      </w:r>
      <w:r>
        <w:rPr/>
        <w:t>на выполнение работ по монтажу вентиляции в здании МОУ «Средняя общеобразовательная школа № 30» г.Перми во всех помещениях согласно проектной документации (Приложение № 10 к документации об аукционе), за исключением лаборатории химии, кабинета зубного врача и медицинского смотрового кабине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right" w:pos="471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Председатель комиссии 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Члены комисси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адостев Евгений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b/>
          <w:b/>
        </w:rPr>
      </w:pPr>
      <w:r>
        <w:rPr/>
        <w:t xml:space="preserve">Наименование – </w:t>
      </w:r>
      <w:r>
        <w:rPr>
          <w:sz w:val="22"/>
          <w:szCs w:val="22"/>
        </w:rPr>
        <w:t>МОУ «Средняя общеобразовательная школа № 30» г. Перми</w:t>
      </w:r>
    </w:p>
    <w:p>
      <w:pPr>
        <w:pStyle w:val="Normal"/>
        <w:rPr/>
      </w:pPr>
      <w:r>
        <w:rPr/>
        <w:t>Руководитель – Шляхов Юрий Михайлович</w:t>
      </w:r>
    </w:p>
    <w:p>
      <w:pPr>
        <w:pStyle w:val="Normal"/>
        <w:rPr/>
      </w:pPr>
      <w:r>
        <w:rPr/>
        <w:t>Адрес – 614056, г. Пермь, ул. Красноуральская,  д.37.</w:t>
      </w:r>
    </w:p>
    <w:p>
      <w:pPr>
        <w:pStyle w:val="Normal"/>
        <w:rPr/>
      </w:pPr>
      <w:r>
        <w:rPr/>
        <w:t>Телефон – (342) 267-01-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июля 2010 года (Протокол рассмотрения заявок на участие в открытом аукционе № 144А/2/1 от «01» ию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5 358 986 рублей 48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67 949 рублей 32 копейки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пром-ЭМУ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3, г. Пермь, ул. Набережная 3-я,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3, г. Пермь, ул. Набережная 3-я,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Пролетарская, 10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Пролетарская, 10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Соловьева,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Лодыгина, 55, оф.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Тел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Героев Хасана, 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Героев Хасана, 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Рязанская, 103-2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Рязанская, 103-2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66, оф.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стская, 141, оф. 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стская, 141, оф.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НТУР ОВ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Чкалова, 7, корп. 2, оф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Васильева,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, офис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, 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г. Киров, ул. Московская, д.1, корп.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г. Киров, ул. Московская, д.1, корп.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Ц «Пермские инженерные коммуникац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ронштадтская, д.39А, офис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ушкин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ГСП, ул. Данщина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ПК «Бриз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площадь Дружбы, 34, офис 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Эли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Уральский Терем» (карточка № 2) и составило 5 332 191 руб. 55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остевЕ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 Д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59:00Z</dcterms:created>
  <dc:creator>ump15</dc:creator>
  <dc:description/>
  <cp:keywords/>
  <dc:language>en-US</dc:language>
  <cp:lastModifiedBy>Маст Денис</cp:lastModifiedBy>
  <cp:lastPrinted>2007-09-05T15:06:00Z</cp:lastPrinted>
  <dcterms:modified xsi:type="dcterms:W3CDTF">2010-07-07T09:21:00Z</dcterms:modified>
  <cp:revision>8</cp:revision>
  <dc:subject/>
  <dc:title>ПРОТОКОЛ № 01/03-07</dc:title>
</cp:coreProperties>
</file>