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6К/3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«07» 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открытом конкурсе на право заключить муниципальный контракт на оказание услуг</w:t>
      </w:r>
      <w:r>
        <w:rPr>
          <w:sz w:val="22"/>
          <w:szCs w:val="22"/>
        </w:rPr>
        <w:t xml:space="preserve"> по организации и проведению оздоровления и отдыха детей города Перми в летний период в 2010 году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68-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kdngorod@perm.permregion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Оказание услуг по организации и проведению оздоровления и отдыха детей в летний период 2010 года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9 994 740 руб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       «30» июня 2010г. Протокол вскрытия конвертов с заявками на участие в открытом конкурсе № </w:t>
      </w:r>
      <w:r>
        <w:rPr>
          <w:caps/>
          <w:szCs w:val="26"/>
        </w:rPr>
        <w:t>46К/3/1</w:t>
      </w:r>
      <w:r>
        <w:rPr>
          <w:sz w:val="22"/>
          <w:szCs w:val="22"/>
        </w:rPr>
        <w:t xml:space="preserve"> от «30» июн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Горнолыжный комплекс "Ашатли", 614045, г.Пермь, ул.Советская, 6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Пермское региональное отделение межрегиональной общественной организации "Содействие детскому отдыху", 614060, г.Пермь, ул.Крупской, 34 офис 1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связи с необходимостью дополнительного рассмотрения заявок решили перенести заседание комиссии по рассмотрению заявок на участие в конкурсе и по оценке и сопоставлению заявок на участие в конкурсе на 08.07.2010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77"/>
        <w:gridCol w:w="3544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ьялова Анна Михайловн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20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10-07-07T11:33:00Z</dcterms:modified>
  <cp:revision>3</cp:revision>
  <dc:subject/>
  <dc:title>ПРОТОКОЛ № 01/03-07</dc:title>
</cp:coreProperties>
</file>