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 08» июля  2010 года № 14/1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rFonts w:cs="Times" w:ascii="Times" w:hAnsi="Times"/>
          <w:b/>
        </w:rPr>
        <w:t>на поставку молока</w:t>
      </w:r>
      <w:r>
        <w:rPr>
          <w:rFonts w:cs="Times" w:ascii="Times" w:hAnsi="Times"/>
          <w:color w:val="000000"/>
        </w:rPr>
        <w:t xml:space="preserve"> </w:t>
      </w:r>
      <w:r>
        <w:rPr>
          <w:b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жирностью 2,5</w:t>
      </w:r>
      <w:r>
        <w:rPr/>
        <w:t>%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gdkp</w:t>
              </w:r>
              <w:r>
                <w:rPr>
                  <w:rStyle w:val="InternetLink"/>
                  <w:sz w:val="20"/>
                  <w:szCs w:val="20"/>
                </w:rPr>
                <w:t>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елезнова Вероника Валенти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/>
                <w:color w:val="000000"/>
              </w:rPr>
              <w:t>молоко,   питьевое пастеризованное  нормализованное жирностью 2,5%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000лит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лочная кухня по адресу: г. Пермь, Свиязева, 46/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чало поставки – со дня следующего за днем подписания муниципального контракта и до полного исполнения своих обязательст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/>
                <w:iCs/>
              </w:rPr>
              <w:t>в себя расходы по доставке, налоги и прочие расходы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425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до 17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15» июля   2010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с 09.00 до 17.00 в рабочие дни, обед с 12.00-13.00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i/>
              </w:rPr>
              <w:t>пятница с 9.00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>
          <w:trHeight w:val="120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Оплата работ </w:t>
            </w:r>
            <w:r>
              <w:rPr>
                <w:b/>
                <w:i/>
                <w:iCs/>
              </w:rPr>
              <w:t xml:space="preserve">– </w:t>
            </w:r>
            <w:r>
              <w:rPr>
                <w:i/>
                <w:iCs/>
              </w:rPr>
              <w:t>каждую неделю путем  безналичного перечисления денежных средств на расчетный счет Поставщика в течении 7 (семи) банковских дней с момента  предоставления счета-фактуры, акта сверки задолженности, копии накладно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2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.о. главного врача                                                                                                       О.А. Пермин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1 техническое зада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2 котировочная заяв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3 проект муниципального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10-07-06T15:37:00Z</cp:lastPrinted>
  <dcterms:modified xsi:type="dcterms:W3CDTF">2010-07-06T09:37:00Z</dcterms:modified>
  <cp:revision>46</cp:revision>
  <dc:subject/>
  <dc:title>ЗАПРОС КОТИРОВОЧНОЙ ЦЕНЫ</dc:title>
</cp:coreProperties>
</file>