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08» июля  2010 года № 15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  <w:sz w:val="22"/>
          <w:szCs w:val="22"/>
        </w:rPr>
        <w:t>на 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ереработки жирностью 3,2%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елезнова Вероника Валентино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</w:rPr>
              <w:t>молоко,   питьевое пастеризованное  нормализованное для переработки жирностью</w:t>
            </w:r>
            <w:r>
              <w:rPr>
                <w:i/>
                <w:color w:val="000000"/>
                <w:sz w:val="22"/>
                <w:szCs w:val="22"/>
              </w:rPr>
              <w:t xml:space="preserve"> 3,2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 828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лочная кухня по адресу: г. Пермь, ул.  Свиязева, 46/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 дня следующего, за днем подписания муниципального контракта  и до полного исполнения сторонами свои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по доставке, налоги и прочие расходы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456 076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15 » июля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, пятница с 9.00 –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>
          <w:trHeight w:val="14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Оплата работ </w:t>
            </w:r>
            <w:r>
              <w:rPr>
                <w:b/>
                <w:i/>
                <w:iCs/>
              </w:rPr>
              <w:t xml:space="preserve">– </w:t>
            </w:r>
            <w:r>
              <w:rPr>
                <w:i/>
                <w:iCs/>
              </w:rPr>
              <w:t>каждую неделю путем  безналичного перечисления денежных средств на расчетный счет Поставщика в течении 7 (семи) банковских дней с момента  предоставления счета-фактуры, акта сверки задолженности, копии накладн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6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 главного врача                                                                                               О.А. Пермин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1 техн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 котировочная зая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3 проект муниципального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10-07-06T15:07:00Z</cp:lastPrinted>
  <dcterms:modified xsi:type="dcterms:W3CDTF">2010-07-06T09:07:00Z</dcterms:modified>
  <cp:revision>47</cp:revision>
  <dc:subject/>
  <dc:title>ЗАПРОС КОТИРОВОЧНОЙ ЦЕНЫ</dc:title>
</cp:coreProperties>
</file>