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Лиш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Извещение № __ от «__» _________ 2010г о проведении запроса котировок на выполнение капитального ремонта отделения функциональной диагностики МУЗ ГДКБ № 15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ыполнить в полном объеме и в срок капитальный ремонт отделения функциональной диагностики 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капитального ремонта отделения функциональной диагностики 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__________________________________________________________________________________) рублей </w:t>
      </w:r>
      <w:r>
        <w:rPr/>
        <w:t>и включает в себя все в себя все расходы, связанные с выполнением капитального ремонта отделения функциональной диагностики МУЗ ГДКБ № 15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стоящим декларирую(ет), что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45:00Z</dcterms:created>
  <dc:creator>tevelevadb</dc:creator>
  <dc:description/>
  <cp:keywords/>
  <dc:language>en-US</dc:language>
  <cp:lastModifiedBy>User</cp:lastModifiedBy>
  <cp:lastPrinted>2009-06-11T16:49:00Z</cp:lastPrinted>
  <dcterms:modified xsi:type="dcterms:W3CDTF">2010-07-02T04:48:00Z</dcterms:modified>
  <cp:revision>5</cp:revision>
  <dc:subject/>
  <dc:title>ЗАПРОС КОТИРОВОЧНОЙ ЦЕНЫ</dc:title>
</cp:coreProperties>
</file>