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операционного сто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8» ию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операционного стола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26 от «25» июн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5» ию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2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тол операционный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en-US"/>
        </w:rPr>
        <w:t>CHS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-790 или эквивалент. 1 шт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Ардатовская, 40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 дня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Холкин А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0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19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7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Дельрус-МТ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81, г.Пермь, ул. Голева, 10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9 000 руб. 00 коп. (Триста девятнадцать  тысяч 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Холкин А.В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00, г.Пермь, ул.Даыдова 25а, кв.2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20 000  руб. 00 коп. (Триста двадцать тысяч рублей 00 коп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и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07T12:49:00Z</cp:lastPrinted>
  <dcterms:modified xsi:type="dcterms:W3CDTF">2010-07-07T06:49:00Z</dcterms:modified>
  <cp:revision>62</cp:revision>
  <dc:subject/>
  <dc:title>ПРОТОКОЛ ОЦЕНКИ И СОПОСТАВЛЕНИЯ ЗАЯВОК НА УЧАСТИЕ В КОНКУРСЕ </dc:title>
</cp:coreProperties>
</file>