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 (куросурф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8» ию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куросурф) для Муниципального учреждения здравоохранения «Городская клиническая больница № 7» (извещение № 44 от 30 июня 2010 года размещено на официальном сайте «Администрация города Перми» (www.gorodperm.ru) в сети Интернет 3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8 4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по предварительной заявки Заказчика д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37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7.07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Евросерви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40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7.07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Фирма Евросерви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121596, г. Москва, ул. Горбунова, д.7, корп. 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66 408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66 937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2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07-08T03:54:00Z</dcterms:modified>
  <cp:revision>5</cp:revision>
  <dc:subject/>
  <dc:title>Протокол № 7/1</dc:title>
</cp:coreProperties>
</file>