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ри выполнении работ.</w:t>
      </w:r>
    </w:p>
    <w:p>
      <w:pPr>
        <w:pStyle w:val="TextBody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10641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1"/>
        <w:gridCol w:w="2160"/>
        <w:gridCol w:w="1599"/>
        <w:gridCol w:w="6321"/>
      </w:tblGrid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" w:leader="none"/>
              </w:tabs>
              <w:snapToGrid w:val="false"/>
              <w:ind w:left="541" w:hanging="54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82-02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(1-3)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испытаний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предела прочности при изгибе и сжат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тепловы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6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водоот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80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физических характеристик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32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ИСО 1514-84) с изм 1,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ы получения лакокрасочного покрытия для испытания.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(1-3;5)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териалы лакокрасочные. Маркировка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912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татическим и динамическим зондирование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05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безнапор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276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характеристик прочности и деформиру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52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статической обработки результатов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  <w:szCs w:val="3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07-07T04:42:00Z</dcterms:modified>
  <cp:revision>15</cp:revision>
  <dc:subject/>
  <dc:title>ТЕХНИЧЕСКОН ЗАДАНИЕ</dc:title>
</cp:coreProperties>
</file>