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166А/2/1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«Текущий ремонт помещений общественного центра в Орджоникидзевском районе города Перми в здании, расположенном по адресу: ул. Академика Веденеева, 26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июля 2010 года</w:t>
        <w:br/>
        <w:t xml:space="preserve">                                                                                                                                                      10 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«Текущий ремонт помещений общественного центра в Орджоникидзевском районе города Перми в здании, расположенном по адресу: ул. Академика Веденеева, 2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Кириллова Ольга Ивановна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Текущий ремонт помещений общественного центра в Орджоникидзевском районе города Перми в здании, расположенном по адресу: ул. Академика Веденеева, 26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3 326 572,39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ОО Строительная фирма "Авангард"                                              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614000,  г. Пермь, ул. Ленин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 1905 год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о-Строительная Компания "Пермпромсерв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Встречная,  35, оф.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Электротехпром-ЭМУ"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Тел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6, оф.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Полины Осипенко, 8а, оф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50А, оф. 4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бельагр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ул. Репина,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8, оф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СтройГаран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.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111, корп. 27, оф.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№ 166А  от 25.05.2010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ОО Строительная фирма "Авангард"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гион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о-Строительная Компания "Пермпром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Электротехпром-ЭМУ"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Тел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бельаг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СтройГаран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№ 166А от 25.05.2010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ст. 35 Закона №94-ФЗ: в составе заявки отсутствует документ, подтверждающий полномочия директора (срок полномочий истек 29.01.201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латежном поручении не верно указан расчетный счет, деньги не поступи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лова О. 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Чазова Е. 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охова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пер2</cp:lastModifiedBy>
  <cp:lastPrinted>2010-07-08T13:22:00Z</cp:lastPrinted>
  <dcterms:modified xsi:type="dcterms:W3CDTF">2010-07-08T07:23:00Z</dcterms:modified>
  <cp:revision>27</cp:revision>
  <dc:subject/>
  <dc:title>ПРОТОКОЛ № 01/03-07</dc:title>
</cp:coreProperties>
</file>