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участие в запросе котировок на выполнение работ по текущему ремонту остановочных пунктов в дзержинском районе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8» июля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выполнение работ по текущему ремонту остановочных пунктов в Дзержинском районе г. Перми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текущему ремонту остановочных пунктов в Дзержинском районе г. Перми (извещение №15 от «25» июня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24 700 (Четыреста двадцать четыре тысячи семьсот) рублей 00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15.08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 xml:space="preserve">включает в себя следующие расходы: полную стоимость  работ, являющихся предметом запроса котировок, расходы на приобретение материалов, хранение, изготовление, расходы на перевозку, расходы на </w:t>
      </w:r>
      <w:r>
        <w:rPr>
          <w:spacing w:val="-3"/>
        </w:rPr>
        <w:t xml:space="preserve">погрузо-разгрузочные работы, страхование, </w:t>
      </w:r>
      <w:r>
        <w:rPr>
          <w:spacing w:val="-2"/>
        </w:rPr>
        <w:t xml:space="preserve">уплату </w:t>
      </w:r>
      <w:r>
        <w:rPr>
          <w:spacing w:val="-4"/>
        </w:rPr>
        <w:t xml:space="preserve">налогов, сборов и других обязательных платежей, </w:t>
      </w:r>
      <w:r>
        <w:rPr>
          <w:spacing w:val="-3"/>
        </w:rPr>
        <w:t>и расходы, которые могут возникнуть при исполнении муниципального контрак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u w:val="single"/>
        </w:rPr>
        <w:t xml:space="preserve">Оплата выполненных объемы работ </w:t>
      </w:r>
      <w:r>
        <w:rPr/>
        <w:t>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и 2 (две) котировочные заявки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75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е требованиям, установленным в извещении о проведении запроса котировок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 на выполнение работ по текущему ремонту остановочных пунктов в Дзержинском районе г. 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ОО «УралМагСтрой»</w:t>
      </w:r>
    </w:p>
    <w:p>
      <w:pPr>
        <w:pStyle w:val="Normal"/>
        <w:rPr/>
      </w:pPr>
      <w:r>
        <w:rPr/>
        <w:t>Место нахождения: 614065, г. Пермь, ул. Шоссе Космонавтов, 407.</w:t>
      </w:r>
    </w:p>
    <w:p>
      <w:pPr>
        <w:pStyle w:val="Normal"/>
        <w:rPr/>
      </w:pPr>
      <w:r>
        <w:rPr/>
        <w:t xml:space="preserve">Цена контракта – 375 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Участник размещения заказа, предложение о цене контракта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Normal"/>
        <w:jc w:val="both"/>
        <w:rPr/>
      </w:pPr>
      <w:r>
        <w:rPr/>
        <w:t>ООО «ПромДорСтрой»</w:t>
      </w:r>
    </w:p>
    <w:p>
      <w:pPr>
        <w:pStyle w:val="Normal"/>
        <w:rPr/>
      </w:pPr>
      <w:r>
        <w:rPr/>
        <w:t>Место нахождения: 614036, г. Пермь, ул. Беляева, 19.</w:t>
      </w:r>
    </w:p>
    <w:p>
      <w:pPr>
        <w:pStyle w:val="Normal"/>
        <w:rPr/>
      </w:pPr>
      <w:r>
        <w:rPr/>
        <w:t>Цена контракта –  390 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.Э.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10-05-21T09:14:00Z</cp:lastPrinted>
  <dcterms:modified xsi:type="dcterms:W3CDTF">2010-07-07T05:56:00Z</dcterms:modified>
  <cp:revision>307</cp:revision>
  <dc:subject/>
  <dc:title>ПРОТОКОЛ № 01/03-07</dc:title>
</cp:coreProperties>
</file>