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 № 19/1  от «08»  июля 2010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мене извещения № 19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>на  поставку мебели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>
          <w:b/>
        </w:rPr>
        <w:t>Предмет муниципального заказа</w:t>
      </w:r>
      <w:r>
        <w:rPr/>
        <w:t xml:space="preserve"> - МЕБЕЛЬ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Отменяет извещение № 19 от «06» июля 2010г в связи с допущенной технической ошибкой при составлении Заказчиком технического задания.</w:t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7-08T13:20:00Z</cp:lastPrinted>
  <dcterms:modified xsi:type="dcterms:W3CDTF">2010-07-08T07:20:00Z</dcterms:modified>
  <cp:revision>25</cp:revision>
  <dc:subject/>
  <dc:title>Информация о конкурсах</dc:title>
</cp:coreProperties>
</file>