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6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спиртовых салфеток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8» 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спиртовых салфеток (извещение № 18 от «25» июня  2010 года, размещено на официальном сайте «Администрация города Перми» (www.gorodperm.ru) в сети Интернет «25» июн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00 000 (Триста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9 (Дев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16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5-к от 06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6-к от 06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кова Е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7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8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9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М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0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1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2-к от 07.07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3-к от 07.07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кова Е.В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М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йн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- 195000,00 (Сто девяноста пя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10.1.   признать победителем в проведении запроса котировок цен </w:t>
      </w:r>
      <w:r>
        <w:rPr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>, юридический адрес: 614033, г. Пермь, ул. Куйбышева, 130; фактический адрес: 614094 г. Пермь, ул. Челюскинцев, 13, телефон: (342) 224-33-20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Цена муниципального контракта – 195000,00 </w:t>
      </w:r>
      <w:r>
        <w:rPr>
          <w:sz w:val="24"/>
          <w:szCs w:val="24"/>
        </w:rPr>
        <w:t>(Сто девяноста п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   признать участником размещения заказа, предложившим лучшую цену после цены, предложенной победителем, ООО «Медлайн», юридический адрес: 614046, г. Пермь, Парковый Проспект, 37/8-36; фактический адрес: 614064,г. Пермь, ул. Чкалова, 7, оф. 35, телефон: (342)249-71-88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198000,00 </w:t>
      </w:r>
      <w:r>
        <w:rPr>
          <w:sz w:val="24"/>
          <w:szCs w:val="24"/>
        </w:rPr>
        <w:t>(Сто девяноста восем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Коршунова П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7-08T12:55:00Z</cp:lastPrinted>
  <dcterms:modified xsi:type="dcterms:W3CDTF">2010-07-08T06:58:00Z</dcterms:modified>
  <cp:revision>73</cp:revision>
  <dc:subject/>
  <dc:title>ПРОТОКОЛ ОЦЕНКИ И СОПОСТАВЛЕНИЯ ЗАЯВОК НА УЧАСТИЕ В КОНКУРСЕ </dc:title>
</cp:coreProperties>
</file>