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8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0 от «30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59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2 24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К «Елена-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5 8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6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2 3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9 10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5 9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2 24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К «Елена-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5 8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6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2 3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9 10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5 9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5 990,00 (Сто шестьдесят пять тысяч девятьсот девяносто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Орджоникидзе,15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6 200,00 (Сто шестьдесят шесть тысяч двести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8T02:42:00Z</dcterms:modified>
  <cp:revision>80</cp:revision>
  <dc:subject/>
  <dc:title>ПРОТОКОЛ № 2</dc:title>
</cp:coreProperties>
</file>