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8 » июля  2010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21 объект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ет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, принадлежащего муниципальному образованию          город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  <w:r>
              <w:rPr/>
              <w:t>объект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cikulaeva</cp:lastModifiedBy>
  <cp:lastPrinted>2010-05-26T09:30:00Z</cp:lastPrinted>
  <dcterms:modified xsi:type="dcterms:W3CDTF">2010-07-07T11:46:00Z</dcterms:modified>
  <cp:revision>78</cp:revision>
  <dc:subject/>
  <dc:title>СОГЛАСОВАНО</dc:title>
</cp:coreProperties>
</file>