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8  » июля  2010 года № 1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еденникова С.В. (отдел приватизаци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находится в приложении № 3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1 объект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20 (двадцати) календарных дней с момента предоставления всех необходимых материал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претендентом стоимость услуг по </w:t>
            </w:r>
          </w:p>
          <w:p>
            <w:pPr>
              <w:pStyle w:val="TextBody"/>
              <w:rPr/>
            </w:pPr>
            <w:r>
              <w:rPr/>
              <w:t>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89 000 (сто восемьдесят девя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7 часов 00 минут  «15» июля 2010 г., </w:t>
            </w:r>
          </w:p>
          <w:p>
            <w:pPr>
              <w:pStyle w:val="TextBody"/>
              <w:rPr/>
            </w:pPr>
            <w:r>
              <w:rPr/>
              <w:t>с 09.00 до 13.00 и с 14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 условиями муниципального контракта (Приложение № 2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Проект муниципального контракта на 4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3. Техническое задание к муниципальному контракту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tcikulaeva</cp:lastModifiedBy>
  <cp:lastPrinted>2010-07-08T14:35:00Z</cp:lastPrinted>
  <dcterms:modified xsi:type="dcterms:W3CDTF">2010-07-08T08:39:00Z</dcterms:modified>
  <cp:revision>91</cp:revision>
  <dc:subject/>
  <dc:title>ИЗВЕЩЕНИЕ № __ от «___» __________ 200 _ года </dc:title>
</cp:coreProperties>
</file>