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8.07.2010 г. № 5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замене бортового камня в п.Новые Ля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 По итогам проведения запроса котировок (протокол заседания котировочной комиссии № ____ от ___ ____________2010 г.)</w:t>
      </w:r>
      <w:r>
        <w:rPr>
          <w:b/>
        </w:rPr>
        <w:t xml:space="preserve"> </w:t>
      </w:r>
      <w:r>
        <w:rPr/>
        <w:t xml:space="preserve"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</w:t>
      </w:r>
      <w:r>
        <w:rPr>
          <w:szCs w:val="24"/>
        </w:rPr>
        <w:t>по замене бортового камня в п.Новые Ляды</w:t>
      </w:r>
      <w:r>
        <w:rPr/>
        <w:t>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Приложение № 2 - </w:t>
      </w:r>
      <w:r>
        <w:rPr>
          <w:sz w:val="24"/>
          <w:szCs w:val="24"/>
        </w:rPr>
        <w:t>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sz w:val="24"/>
        </w:rPr>
        <w:t>Приложение № 3 – расчет стоимости работ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ind w:hanging="0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1. </w:t>
      </w:r>
      <w:r>
        <w:rPr>
          <w:szCs w:val="24"/>
        </w:rPr>
        <w:t>Сроки выполнения работ: с момента заключения контракта по 15 августа 2010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2 к контракту) и составляет: ____________________________________. Понижающий коэффициент составляет 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является окончательной и изменению не подлежит за исключением случаев, указанных в п.3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, объема работ, но не более полной стоимости работ, указанной в п. 3.1.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При этом оплата осуществляется в соответствии с расчетом стоимости работ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5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6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7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1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1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2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__________  № _____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замене бортового камня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35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.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Разборка бортовых камней вручную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грузка и вывозка строительного мусор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ка грунта экскаваторами с погрузкой на автомобили-самосвалы и вывозкой – 25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ланировка площадей бульдозерами со срезкой неровностей грунта и засыпкой впадин – 171 м2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стройство оснований толщиной 15 см из щебня М 1200, фракции 40-70 мм (россыпь и разравнивание щебня, укатка и поливка водой, профилирование и планировка щебня) – 171 м2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становка бортовых камней БР 100.30.15 (устройство бетонного основания (бетон класс В 15) с уплотнением, установкой и снятием опалубки, установка бортовых камней с подтеской, заливкой швов и их расшивко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, ул. Мира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15 августа 2010 го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9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й парамет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нижения стоимости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ановка бортового кам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щение в плане бортового кам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отклонения в плане до5мм, 95% результатов измерений могут иметь отклонения в плане до 3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результатов измерений имеют отклонения в плане от5 до10мм, остальные результаты измерений могут иметь отклонения до 3 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% результатов измерений имеют отклонения от5 до10 мм или результаты измерений имеют отклонения от проектных размеров более чем на 10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одного камня над други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превышение до 5 мм, 95% результатов измерений могут иметь превышение до 3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% результатов измерений  имеют превышение до 10 мм, остальные результаты измерений могут иметь превышение до 3 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% результатов измерений имеют превышение до 10 мм или результаты измерений имеют превышение между камнями более чем на 10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ие качества установленного бортового камня требованиям ГОСТ 6665-9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бортового камня без опалуб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5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бортового камня без заделки шв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3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оставление исполнительной документации или предоставление части документов </w:t>
            </w:r>
            <w:r>
              <w:rPr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общий журнал производства работ, документы о качестве, сертификаты соответствия и гигиенические сертификаты, журнал входного контрол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30%</w:t>
            </w:r>
          </w:p>
        </w:tc>
      </w:tr>
    </w:tbl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мене бортового камня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2126"/>
        <w:gridCol w:w="1701"/>
      </w:tblGrid>
      <w:tr>
        <w:trPr>
          <w:trHeight w:val="6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ед. изм. с НД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тоимость с НДС, руб.</w:t>
            </w:r>
          </w:p>
        </w:tc>
      </w:tr>
      <w:tr>
        <w:trPr>
          <w:trHeight w:val="5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бортового камня в п.Новые Ля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80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565,20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 565,2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имость работ с учетом понижающего коэффициента __________ рублей ___ ко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10-07-08T06:22:00Z</dcterms:modified>
  <cp:revision>65</cp:revision>
  <dc:subject/>
  <dc:title/>
</cp:coreProperties>
</file>