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/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        от  08.07.2010 г. № 5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замене бортового камня в п.Новые Ля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м работ: </w:t>
      </w:r>
      <w:r>
        <w:rPr>
          <w:sz w:val="24"/>
          <w:szCs w:val="24"/>
        </w:rPr>
        <w:t>35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.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рабо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Разборка бортовых камней вручную;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Погрузка и вывозка строительного мусора;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Разработка грунта экскаваторами с погрузкой на автомобили-самосвалы и вывозкой – 25 м3;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Планировка площадей бульдозерами со срезкой неровностей грунта и засыпкой впадин – 171 м2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стройство оснований толщиной 15 см из щебня М 1200, фракции 40-70 мм (россыпь и разравнивание щебня, укатка и поливка водой, профилирование и планировка щебня) – 171 м2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становка бортовых камней БР 100.30.15 (устройство бетонного основания (бетон класс В 15) с уплотнением, установкой и снятием опалубки, установка бортовых камней с подтеской, заливкой швов и их расшивкой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выполнения работ: </w:t>
      </w:r>
      <w:r>
        <w:rPr>
          <w:rFonts w:cs="Times New Roman" w:ascii="Times New Roman" w:hAnsi="Times New Roman"/>
          <w:sz w:val="24"/>
          <w:szCs w:val="24"/>
        </w:rPr>
        <w:t xml:space="preserve">г. Пермь, пос. Новые Ляды, ул. Мира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выполнения работ:</w:t>
      </w:r>
      <w:r>
        <w:rPr>
          <w:sz w:val="24"/>
          <w:szCs w:val="24"/>
        </w:rPr>
        <w:t xml:space="preserve"> с момента заключения муниципального контракта по 15 августа 201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5:34:00Z</dcterms:created>
  <dc:creator>Trinity</dc:creator>
  <dc:description/>
  <cp:keywords/>
  <dc:language>en-US</dc:language>
  <cp:lastModifiedBy>Trinity</cp:lastModifiedBy>
  <cp:lastPrinted>2010-07-06T11:53:00Z</cp:lastPrinted>
  <dcterms:modified xsi:type="dcterms:W3CDTF">2010-07-08T05:38:00Z</dcterms:modified>
  <cp:revision>46</cp:revision>
  <dc:subject/>
  <dc:title/>
</cp:coreProperties>
</file>