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ля 2010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замене бортового камня в п.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бортового камня в п.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15 августа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4 565,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сорок четыре тысячи пятьсот шестьдесят пять рублей 2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0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07-08T06:40:00Z</dcterms:modified>
  <cp:revision>123</cp:revision>
  <dc:subject/>
  <dc:title/>
</cp:coreProperties>
</file>