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1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оставку рентген реактивов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   «08» июля 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ицул Светлана Юрь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ваб Вячеслав Александро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Гладких Екатерина Витальевна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ка рентген реактивов  для МУЗ «ГП № 9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3 от «30» июня 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30» июня  2010  года).</w:t>
      </w:r>
    </w:p>
    <w:p>
      <w:pPr>
        <w:pStyle w:val="Normal"/>
        <w:spacing w:lineRule="auto" w:line="360"/>
        <w:ind w:hanging="34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63000,00  (Шестьдесят три тысячи рублей  00 копеек)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: средства обязательного медицинского страхования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оказания услуг:  г. Пермь, ул. Писарева, 56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Сроки поставок товара:  с момента подписания муниципального контракта  до 31.12.2009 г. Поставка товара осуществляется партиями в течение 3-х календарных дней с момента подачи заявки Покупател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товара  должна быть указана с учетом расходов на доставку, страхование, уплату таможенных пошлин, налогов, сборов и 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 за товар будет произведена безналичным перечислением денежных средств в течение 20 банковских  дней  после поставки партии товара в полном объеме, подписания товарно-транспортной накладной и после предъявления счета и/или счета-фактуры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НПО «Гаран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42708,00 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Компания Киль-Прикамье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9480,00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ЗАО «Компания Киль-Прикамье»  и составила 39480,00 руб. (Тридцать девять тысяч четыреста восемьдесят  рублей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ЗАО «Компания Киль-Прикамье» </w:t>
      </w:r>
    </w:p>
    <w:p>
      <w:pPr>
        <w:pStyle w:val="Normal"/>
        <w:rPr/>
      </w:pPr>
      <w:r>
        <w:rPr/>
        <w:t>614064, г. Пермь, ул. Чкалова,9 Е, 321</w:t>
      </w:r>
    </w:p>
    <w:p>
      <w:pPr>
        <w:pStyle w:val="Normal"/>
        <w:rPr/>
      </w:pPr>
      <w:r>
        <w:rPr/>
        <w:t>39480,00 (Тридцать девять тысяч четыреста восемьдесят  рублей  00 копеек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2.</w:t>
        <w:tab/>
        <w:t xml:space="preserve">признать  участником размещения заказа, предложившим лучшую цену после цены, предложенной победителем 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>ЗАО НПО «Гарант»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>614068, г. Пермь, ул. Большевистская,188</w:t>
      </w:r>
    </w:p>
    <w:p>
      <w:pPr>
        <w:pStyle w:val="Normal"/>
        <w:rPr/>
      </w:pPr>
      <w:r>
        <w:rPr/>
        <w:t xml:space="preserve">42708,00 (Сорок две тысячи семьсот восемь рублей   00 копеек)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31:00Z</dcterms:created>
  <dc:creator>Институт госзакупок РАГС</dc:creator>
  <dc:description/>
  <cp:keywords/>
  <dc:language>en-US</dc:language>
  <cp:lastModifiedBy>user</cp:lastModifiedBy>
  <cp:lastPrinted>2009-06-17T09:15:00Z</cp:lastPrinted>
  <dcterms:modified xsi:type="dcterms:W3CDTF">2010-07-07T11:27:00Z</dcterms:modified>
  <cp:revision>10</cp:revision>
  <dc:subject/>
  <dc:title>ПРОТОКОЛ ОЦЕНКИ И СОПОСТАВЛЕНИЯ ЗАЯВОК НА УЧАСТИЕ В КОНКУРСЕ </dc:title>
</cp:coreProperties>
</file>