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июля 2010года №5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капсулы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6 капсул в блистере из мягкой алюминиевой фольги /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; 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; по 16 или 32 капсулы во флаконе тёмного стекла; по 1 блистеру из мягкой алюминиевой/ 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, по 2 или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или по 1 флакону в картонной пачке вместе с инструкцией по приме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н сухой 5 доз №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умбактерин сухой 5 доз №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7-14T18:52:00Z</cp:lastPrinted>
  <dcterms:modified xsi:type="dcterms:W3CDTF">2010-07-05T11:57:00Z</dcterms:modified>
  <cp:revision>57</cp:revision>
  <dc:subject/>
  <dc:title>Приложение № 2</dc:title>
</cp:coreProperties>
</file>