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поставку тест-систем д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ммунологических исследований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08 июл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Акопян Гранд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поставку тест-систем для иммунологических исследований</w:t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30  от  29.06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29.06.2010года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 Максимальная цена муниципального контракта: </w:t>
      </w:r>
      <w:r>
        <w:rPr>
          <w:b/>
          <w:bCs/>
        </w:rPr>
        <w:t>178 171,00</w:t>
      </w:r>
      <w:r>
        <w:rPr/>
        <w:t xml:space="preserve"> (Сто семьдесят восемь тысяч сто семьдесят один) рубль, 00 копеек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Источник финансирования  закупки: </w:t>
      </w:r>
      <w:r>
        <w:rPr>
          <w:bCs/>
        </w:rPr>
        <w:t>за счет средств обязательного медицинского страхования, средств обязательного медицинского страхования для дополнительной диспансеризации работающих граждан, средств обязательного медицинского страхования для дневного стационара, средств от предпринимательской и иной приносящей доход деятельности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5</w:t>
      </w:r>
      <w:r>
        <w:rPr/>
        <w:t>. Требованиями, установленного в извещении о проведении запроса котировок (существенными условиями муниципального контракта) являются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А) </w:t>
      </w:r>
      <w:r>
        <w:rPr>
          <w:b/>
          <w:bCs/>
        </w:rPr>
        <w:t>поставка тест-систем для иммунологических исследований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в МУЗ «ГП №2», 7 этаж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в течение 3 рабочих дней с момента подписания муниципально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Г)</w:t>
      </w:r>
      <w:r>
        <w:rPr>
          <w:b/>
          <w:bCs/>
        </w:rPr>
        <w:t xml:space="preserve"> </w:t>
      </w:r>
      <w:r>
        <w:rPr/>
        <w:t>Срок годности товара – остаточный срок годности поставляемого товара должен быть не менее 70% от установленного изготовителем, если иное не установлено в техническом задании.</w:t>
      </w:r>
    </w:p>
    <w:p>
      <w:pPr>
        <w:pStyle w:val="Normal"/>
        <w:jc w:val="both"/>
        <w:rPr/>
      </w:pPr>
      <w:r>
        <w:rPr/>
        <w:t xml:space="preserve">Д) Срок и условие оплаты: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Е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5 631,9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крытое акционерное общество «АО Юниме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6 716,9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5 631,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</w:rPr>
            </w:pPr>
            <w:r>
              <w:rPr/>
              <w:t xml:space="preserve">№ </w:t>
            </w:r>
            <w:r>
              <w:rPr/>
              <w:t>641388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8.07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крытое акционерное общество «АО Юнимед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6 716,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</w:rPr>
            </w:pPr>
            <w:r>
              <w:rPr/>
              <w:t xml:space="preserve">№ </w:t>
            </w:r>
            <w:r>
              <w:rPr/>
              <w:t>64137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8.07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ОО «Микроте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, ул.Крупской, 41А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 631,96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еремисина О.Е.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крытое акционерное общество «АО Юнимед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Москва, ул.Касаткина, д.3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176 716,95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еремисина О.Е.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 Акопян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Черемис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 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37:00Z</dcterms:created>
  <dc:creator>Институт госзакупок РАГС</dc:creator>
  <dc:description/>
  <cp:keywords/>
  <dc:language>en-US</dc:language>
  <cp:lastModifiedBy>ump22</cp:lastModifiedBy>
  <cp:lastPrinted>2010-05-28T10:21:00Z</cp:lastPrinted>
  <dcterms:modified xsi:type="dcterms:W3CDTF">2010-07-08T10:37:00Z</dcterms:modified>
  <cp:revision>2</cp:revision>
  <dc:subject/>
  <dc:title>ПРОТОКОЛ ОЦЕНКИ И СОПОСТАВЛЕНИЯ ЗАЯВОК НА УЧАСТИЕ В КОНКУРСЕ </dc:title>
</cp:coreProperties>
</file>