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0 года  № 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0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0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стол для патологоанатомического вскры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онный стол для проведения вскрыт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фера применени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технические требования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от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а стол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испол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 ста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ножек сто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оенная раков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троенная раковина, разме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 раковины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уш с гибким шланг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душ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меситель горячей и холодной воды с локтевым управлени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1T14:57:00Z</cp:lastPrinted>
  <dcterms:modified xsi:type="dcterms:W3CDTF">2010-07-08T06:14:00Z</dcterms:modified>
  <cp:revision>46</cp:revision>
  <dc:subject/>
  <dc:title>Приложение № 1</dc:title>
</cp:coreProperties>
</file>