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РОТОКОЛ №2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 и оценки котировочных заявок на выполнение  текущего             ремонта помещений санузлов детского с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униципального дошкольного образовательного учреждения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«Детский сад № 270» г.Перми</w:t>
      </w:r>
    </w:p>
    <w:p>
      <w:pPr>
        <w:pStyle w:val="Normal"/>
        <w:rPr/>
      </w:pPr>
      <w:r>
        <w:rPr>
          <w:sz w:val="28"/>
          <w:szCs w:val="28"/>
        </w:rPr>
        <w:t>Г.Пермь                                                                         «08» июля 2010 года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Style15"/>
        <w:numPr>
          <w:ilvl w:val="1"/>
          <w:numId w:val="1"/>
        </w:numPr>
        <w:rPr/>
      </w:pPr>
      <w:r>
        <w:rPr>
          <w:sz w:val="28"/>
          <w:szCs w:val="28"/>
        </w:rPr>
        <w:t xml:space="preserve">Председатель: </w:t>
      </w:r>
    </w:p>
    <w:p>
      <w:pPr>
        <w:pStyle w:val="Style15"/>
        <w:ind w:left="780" w:hanging="0"/>
        <w:rPr>
          <w:sz w:val="28"/>
          <w:szCs w:val="28"/>
        </w:rPr>
      </w:pPr>
      <w:r>
        <w:rPr>
          <w:sz w:val="28"/>
          <w:szCs w:val="28"/>
        </w:rPr>
        <w:t>Ворончихина Ирина Александровна</w:t>
      </w:r>
    </w:p>
    <w:p>
      <w:pPr>
        <w:pStyle w:val="Style15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Style15"/>
        <w:ind w:left="780" w:hanging="0"/>
        <w:rPr>
          <w:sz w:val="28"/>
          <w:szCs w:val="28"/>
        </w:rPr>
      </w:pPr>
      <w:r>
        <w:rPr>
          <w:sz w:val="28"/>
          <w:szCs w:val="28"/>
        </w:rPr>
        <w:t>Захарова Ольга Вячеславовна</w:t>
      </w:r>
    </w:p>
    <w:p>
      <w:pPr>
        <w:pStyle w:val="Style15"/>
        <w:ind w:left="780" w:hanging="0"/>
        <w:rPr>
          <w:sz w:val="28"/>
          <w:szCs w:val="28"/>
        </w:rPr>
      </w:pPr>
      <w:r>
        <w:rPr>
          <w:sz w:val="28"/>
          <w:szCs w:val="28"/>
        </w:rPr>
        <w:t>Могилёвцева Юлия Владимировна</w:t>
      </w:r>
    </w:p>
    <w:p>
      <w:pPr>
        <w:pStyle w:val="Style15"/>
        <w:ind w:left="780" w:hanging="0"/>
        <w:rPr>
          <w:sz w:val="28"/>
          <w:szCs w:val="28"/>
        </w:rPr>
      </w:pPr>
      <w:r>
        <w:rPr>
          <w:sz w:val="28"/>
          <w:szCs w:val="28"/>
        </w:rPr>
        <w:t>Скворцова Людмила Алексеевна</w:t>
      </w:r>
    </w:p>
    <w:p>
      <w:pPr>
        <w:pStyle w:val="Style15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Style15"/>
        <w:ind w:left="780" w:hanging="0"/>
        <w:rPr>
          <w:sz w:val="28"/>
          <w:szCs w:val="28"/>
        </w:rPr>
      </w:pPr>
      <w:r>
        <w:rPr>
          <w:sz w:val="28"/>
          <w:szCs w:val="28"/>
        </w:rPr>
        <w:t>Швецова Лариса Рифкатовна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 xml:space="preserve">Наименование предмета запроса котировок: выполнение текущего ремонта помещений детского сада МДОУ «Детский сад № 270» г.Перми (извещение № 1 от 28 июня 2010года размещено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ксимальная цена муниципального контракта 481 135,45 (четыреста восемьдесят одна тысяча сто тридцать пять )рублей 45 коп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упки: бюджет г.Перми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. Работы должны быть проведены в соответствии с требованиями ГОСТов, СниПов, СанПинов с последующим предоставлением копий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 614101, г.Пермь, ул Ласьвинская,22А Муниципальное дошкольное образовательное учреждение «Детский сад № 270» г.Перми;</w:t>
      </w:r>
    </w:p>
    <w:p>
      <w:pPr>
        <w:pStyle w:val="Style15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                                    </w:t>
      </w:r>
      <w:r>
        <w:rPr>
          <w:sz w:val="16"/>
          <w:szCs w:val="16"/>
        </w:rPr>
        <w:t>(место выполнения рабо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.      20 (двадцать) календарных дней с момента подписания муниципального контракта.</w:t>
      </w:r>
    </w:p>
    <w:p>
      <w:pPr>
        <w:pStyle w:val="Style15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16"/>
          <w:szCs w:val="16"/>
        </w:rPr>
        <w:t>(срок выполнения рабо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Заявочная цена включает в себя все налоги, таможенные пошлины, выплаченные или подлежащие выплате, оплату транспортных расходов внутри страны, в том числе вывоз мусора, страхования и прочих расходов, в том числе гарантийное обслуживание в течение 5 лет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До окончания указанного в извещение №2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стники размещения заказ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792"/>
        <w:gridCol w:w="2393"/>
        <w:gridCol w:w="1737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.лица), Ф.И.О.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чтрации котировочных заявок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технолог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 846,70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фжилстр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 430,оо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лектроТеплоРесур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 500,00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осквин Юрий Александ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 600,00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тировочная комиссия рассмотрела котировочные заявки на соответствие требованиям, установленным в извещении №1 о проведении запроса котировок, и приняла следующее решен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тклонить котировочные заявки следующих участников размещения заказа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930"/>
        <w:gridCol w:w="321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)для юридического лица), Ф.И.О. (для физического лица) участника размещения заказ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 в т.ч. превышение максимальной цены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фжилстрой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босновано снижение сметной стоимости – арифметическая ошибк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коТеплоРесурс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оставлена копия лицензии или свидетельства о допуске работ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осквин Юрий Александрович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оставлена копия лицензии или свидетельства о допуске к работа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тировочная комиссия оценила котировочные заявки и приняла решен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знать победителем в проведении запроса котировок на выполнение текущего ремонта помещений МДОУ «Детский сад № 270» г.Перми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Стройтехнология»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Юридический адрес:614 101, г.Пермь, ул.Кировоградская,12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Фактический адрес: г614 101, г.Пермь,ул.Кировоградская,12Предложенная цена муниципального контракта: 265 001,24(двести шестьдесят пять тысяч один рубль 24 коп.)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астника, предложившего лучшую цену после цены, предложенной победителем нет по причине отклонения остальных котировочных заявок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дписи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Председатель котировочной комиссии___________Ворончихина И.А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лены котировочной комиссии:   _____________   Захаров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 Могилёвцев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 Скворцов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тировочной комиссии:__________________Швецова Л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51:00Z</dcterms:created>
  <dc:creator>User</dc:creator>
  <dc:description/>
  <cp:keywords/>
  <dc:language>en-US</dc:language>
  <cp:lastModifiedBy>ump22</cp:lastModifiedBy>
  <cp:lastPrinted>2010-07-08T12:13:00Z</cp:lastPrinted>
  <dcterms:modified xsi:type="dcterms:W3CDTF">2010-07-08T10:51:00Z</dcterms:modified>
  <cp:revision>2</cp:revision>
  <dc:subject/>
  <dc:title/>
</cp:coreProperties>
</file>