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ПРОТОКОЛ №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мотрения и оценки котировочных заявок на выполнение  текущего             ремонта помещений детского с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Муниципального дошкольного образовательного учреждения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«Детский сад № 270» г.Перми</w:t>
      </w:r>
    </w:p>
    <w:p>
      <w:pPr>
        <w:pStyle w:val="Normal"/>
        <w:rPr/>
      </w:pPr>
      <w:r>
        <w:rPr>
          <w:sz w:val="28"/>
          <w:szCs w:val="28"/>
        </w:rPr>
        <w:t>Г.Пермь                                                                         «08» июля 2010 года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Style15"/>
        <w:numPr>
          <w:ilvl w:val="1"/>
          <w:numId w:val="1"/>
        </w:numPr>
        <w:rPr/>
      </w:pPr>
      <w:r>
        <w:rPr>
          <w:sz w:val="28"/>
          <w:szCs w:val="28"/>
        </w:rPr>
        <w:t xml:space="preserve">Председатель: 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Ворончихина Ирина Александро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Захарова Ольга Вячеславовна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Могилёвцева Юлия Владимировна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Скворцова Людмила Алексеевна</w:t>
      </w:r>
    </w:p>
    <w:p>
      <w:pPr>
        <w:pStyle w:val="Style15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екретарь:</w:t>
      </w:r>
    </w:p>
    <w:p>
      <w:pPr>
        <w:pStyle w:val="Style15"/>
        <w:ind w:left="780" w:hanging="0"/>
        <w:rPr>
          <w:sz w:val="28"/>
          <w:szCs w:val="28"/>
        </w:rPr>
      </w:pPr>
      <w:r>
        <w:rPr>
          <w:sz w:val="28"/>
          <w:szCs w:val="28"/>
        </w:rPr>
        <w:t>Швецова Лариса Рифкатовна</w:t>
      </w:r>
    </w:p>
    <w:p>
      <w:pPr>
        <w:pStyle w:val="Style15"/>
        <w:numPr>
          <w:ilvl w:val="0"/>
          <w:numId w:val="1"/>
        </w:numPr>
        <w:rPr/>
      </w:pPr>
      <w:r>
        <w:rPr>
          <w:sz w:val="28"/>
          <w:szCs w:val="28"/>
        </w:rPr>
        <w:t xml:space="preserve">Наименование предмета запрса котировок: выполнение текущего ремонта помещений детского сада МДОУ «Детский сад № 270» г.Перми (извещение № 1 от 28 июня 2010года размещено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rodperm</w:t>
        </w:r>
      </w:hyperlink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ксимальная цена муниципального контракта 318 852.01 (триста восемнадцать тысяч восемьсот пятьдесят два )рубля 01 коп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сточник финансирования закупки: бюджет г.Перми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а. Работы должны быть проведены в соответствии с требованиями ГОСТов, СниПов, СанПинов с последующим предоставлением копий действующих сертификатов соответствия и санитарно-эпидемиологических заключений на поставляемую продукцию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 614101, г.Пермь, ул Ласьвинская,22А Муниципальное дошкольное образовательное учреждение «Детский сад № 270» г.Перми;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  </w:t>
      </w:r>
      <w:r>
        <w:rPr>
          <w:sz w:val="16"/>
          <w:szCs w:val="16"/>
        </w:rPr>
        <w:t>(место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С.      20 (двадцать) календарных дней с момента подписания муниципального контракта.</w:t>
      </w:r>
    </w:p>
    <w:p>
      <w:pPr>
        <w:pStyle w:val="Style15"/>
        <w:rPr>
          <w:sz w:val="16"/>
          <w:szCs w:val="16"/>
        </w:rPr>
      </w:pPr>
      <w:r>
        <w:rPr>
          <w:rFonts w:cs="Calibri"/>
          <w:sz w:val="28"/>
          <w:szCs w:val="28"/>
        </w:rPr>
        <w:t xml:space="preserve">                                    </w:t>
      </w:r>
      <w:r>
        <w:rPr>
          <w:sz w:val="16"/>
          <w:szCs w:val="16"/>
        </w:rPr>
        <w:t>(срок выполнения работ)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 Заявочная цена включает в себя все налоги, таможенные пошлины, выплаченные или подлежащие выплате, оплату транспортных расходов внутри страны, в том числе вывоз мусора, страхования и прочих расходов, в том числе гарантийное обслуживание в течение 5 лет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До окончания указанного в извещение №1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Участники размещения заказа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793"/>
        <w:gridCol w:w="2385"/>
        <w:gridCol w:w="1737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.лица), Ф.И.О.(для физического лица) участника размещения заказа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чтрации котировочных заявок)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тройтехнология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 001,24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1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гионМонтаж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 0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2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рофжилстрой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 428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3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ТеплоРесурс»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 8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4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сквин Юрий Александрович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 600,00 руб.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рассмотрела котировочные заявки на соответствие требованиям, установленным в извещении №1 о проведении запроса котировок, и приняла следующее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- отклонить котировочные заявки следующих участников размещения заказа:</w:t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930"/>
        <w:gridCol w:w="3214"/>
      </w:tblGrid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)для юридического лица), Ф.И.О. (для физического лица) участника размещения заказа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 в т.ч. превышение максимальной цены)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Регионмонтаж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ена копия лицензии или свидетельства о допуске к работа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«Профжилстрой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обосновано  снижение сметной стоимости – арифметическая ошибка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коТепло Ресурс»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ена копия лицензии или свидетельства о допуске к работам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Москвин Юрий Александрович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оставлена копия лицензии или свидетельства о допуске к работам</w:t>
            </w:r>
          </w:p>
        </w:tc>
      </w:tr>
    </w:tbl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тировочная комиссия оценила котировочные заявки и приняла решение: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изнать победителем в проведении запроса котировок на выполнение текущего ремонта помещений МДОУ «Детский сад № 270» г.Перми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ОО «Стройтехнология»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Юридический адрес:614 101, г.Пермь, ул.Кировоградская,12</w:t>
      </w:r>
    </w:p>
    <w:p>
      <w:pPr>
        <w:pStyle w:val="Style15"/>
        <w:ind w:left="1440" w:hanging="0"/>
        <w:rPr>
          <w:sz w:val="28"/>
          <w:szCs w:val="28"/>
        </w:rPr>
      </w:pPr>
      <w:r>
        <w:rPr>
          <w:sz w:val="28"/>
          <w:szCs w:val="28"/>
        </w:rPr>
        <w:t>Фактический адрес: г614 101, г.Пермь,ул.Кировоградская,12Предложенная цена муниципального контракта: 265 001,24(двести шестьдесят пять тысяч один рубль 24 коп.)</w:t>
      </w:r>
    </w:p>
    <w:p>
      <w:pPr>
        <w:pStyle w:val="Style15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ника, предложившего лучшую цену после цены, предложенной победителем нет по причине отклонения остальных котировочных заявок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Подписи: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</w:t>
      </w:r>
      <w:r>
        <w:rPr>
          <w:sz w:val="28"/>
          <w:szCs w:val="28"/>
        </w:rPr>
        <w:t>Председатель котировочной комиссии___________Ворончихина И.А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Члены котировочной комиссии:   _____________   Захарова О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 Могилёвцева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 Скворцова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тировочной комиссии:__________________Швецова Л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10:52:00Z</dcterms:created>
  <dc:creator>User</dc:creator>
  <dc:description/>
  <cp:keywords/>
  <dc:language>en-US</dc:language>
  <cp:lastModifiedBy>ump22</cp:lastModifiedBy>
  <cp:lastPrinted>2010-07-08T11:52:00Z</cp:lastPrinted>
  <dcterms:modified xsi:type="dcterms:W3CDTF">2010-07-08T10:52:00Z</dcterms:modified>
  <cp:revision>2</cp:revision>
  <dc:subject/>
  <dc:title/>
</cp:coreProperties>
</file>