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2"/>
          <w:szCs w:val="22"/>
        </w:rPr>
        <w:t>протокол № 66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b/>
          <w:sz w:val="22"/>
          <w:szCs w:val="22"/>
        </w:rPr>
        <w:t>поставку перчаток медицинских</w:t>
      </w:r>
    </w:p>
    <w:p>
      <w:pPr>
        <w:pStyle w:val="Heading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Cs/>
          <w:caps w:val="false"/>
          <w:smallCaps w:val="false"/>
          <w:sz w:val="22"/>
          <w:szCs w:val="22"/>
        </w:rPr>
        <w:t>МУЗ «ГКБ №4»</w:t>
      </w:r>
    </w:p>
    <w:p>
      <w:pPr>
        <w:pStyle w:val="Heading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                                                                                                      «08» июл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</w:t>
      </w:r>
      <w:r>
        <w:rPr>
          <w:iCs/>
          <w:sz w:val="22"/>
          <w:szCs w:val="22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Костина Ларис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Наименование предмета запроса котировок: закупка перчаток медицинских (извещение № 66 от «25» июня 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25» июн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3. Максимальная цена муниципального контракта: </w:t>
      </w:r>
      <w:r>
        <w:rPr>
          <w:b w:val="false"/>
          <w:sz w:val="22"/>
          <w:szCs w:val="22"/>
        </w:rPr>
        <w:t xml:space="preserve">499 475,00 </w:t>
      </w:r>
      <w:r>
        <w:rPr>
          <w:bCs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4. Источник финансирования заказа: средства ОМС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sz w:val="22"/>
          <w:szCs w:val="22"/>
        </w:rPr>
        <w:t>. Наименование, характеристики и количество поставляемых товаров: представлены в Извещении № 66 от «25» июн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 w:val="false"/>
          <w:sz w:val="22"/>
          <w:szCs w:val="22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 w:val="false"/>
          <w:sz w:val="22"/>
          <w:szCs w:val="22"/>
        </w:rPr>
        <w:t>. Период поставки: Дву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6.08.10 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sz w:val="22"/>
          <w:szCs w:val="22"/>
        </w:rPr>
        <w:t>. Сведения  о включенных (не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Срок и условия оплаты поставок товаров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ёта и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1984"/>
        <w:gridCol w:w="3200"/>
      </w:tblGrid>
      <w:tr>
        <w:trPr>
          <w:trHeight w:val="703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745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8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7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Ликом» </w:t>
      </w:r>
      <w:r>
        <w:rPr>
          <w:bCs/>
          <w:sz w:val="22"/>
          <w:szCs w:val="22"/>
        </w:rPr>
        <w:t xml:space="preserve">и составила </w:t>
      </w:r>
      <w:r>
        <w:rPr>
          <w:sz w:val="22"/>
          <w:szCs w:val="22"/>
        </w:rPr>
        <w:t>496745,00</w:t>
      </w:r>
      <w:r>
        <w:rPr>
          <w:bCs/>
          <w:sz w:val="22"/>
          <w:szCs w:val="22"/>
        </w:rPr>
        <w:t xml:space="preserve"> (Четыреста  девяносто шесть тысяч семьсот сорок пять  руб. 00 коп.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 </w:t>
      </w:r>
      <w:r>
        <w:rPr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9.1. Признать победителем в проведении запроса котировок ООО «Ликом»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есто нахождения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29327, г. Москва, ул. Коминтерна, 20/2 стр. 1, цена муниципального контракта 496745,00 (Четыреста девяносто шесть тысяч семьсот сорок пять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ООО «Полимед», место нахождения 150002, г. Ярославль, ул. Б.Федоровская 46,  цена муниципального контракта 498680,00 (Четыреста девяносто восемь тысяч шестьсот восемьдесят  руб. 00 коп.).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7-08T09:57:00Z</cp:lastPrinted>
  <dcterms:modified xsi:type="dcterms:W3CDTF">2010-07-08T03:57:00Z</dcterms:modified>
  <cp:revision>209</cp:revision>
  <dc:subject/>
  <dc:title>ПРОТОКОЛ ОЦЕНКИ И СОПОСТАВЛЕНИЯ ЗАЯВОК НА УЧАСТИЕ В КОНКУРСЕ </dc:title>
</cp:coreProperties>
</file>