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6К/3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08» 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3 по рассмотрению заявок на участие в открытом конкурсе на право заключить муниципальный контракт на оказание услуг</w:t>
      </w:r>
      <w:r>
        <w:rPr>
          <w:sz w:val="22"/>
          <w:szCs w:val="22"/>
        </w:rPr>
        <w:t xml:space="preserve"> по организации и проведению оздоровления и отдыха детей города Перми в летний период в 2010 году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68-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kdngorod@perm.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Оказание услуг по организации и проведению оздоровления и отдыха детей в летний период 2010 года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9 994 740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       «30» июня 2010г. Протокол вскрытия конвертов с заявками на участие в открытом конкурсе № </w:t>
      </w:r>
      <w:r>
        <w:rPr>
          <w:caps/>
          <w:szCs w:val="26"/>
        </w:rPr>
        <w:t>46К/3/1</w:t>
      </w:r>
      <w:r>
        <w:rPr>
          <w:sz w:val="22"/>
          <w:szCs w:val="22"/>
        </w:rPr>
        <w:t xml:space="preserve"> от «30» июн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Горнолыжный комплекс "Ашатли", 614045, г.Пермь, ул.Советская, 6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ермское региональное отделение межрегиональной общественной организации "Содействие детскому отдыху", 614060, г.Пермь, ул.Крупской, 34 офис 1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suppressAutoHyphens w:val="true"/>
        <w:jc w:val="both"/>
        <w:rPr/>
      </w:pPr>
      <w:r>
        <w:rPr>
          <w:bCs/>
        </w:rPr>
        <w:t>1. Отказать в допуске к участию в конкурсе следующим участникам размещения заказа, подавшим заявки</w:t>
      </w:r>
      <w:r>
        <w:rPr/>
        <w:t xml:space="preserve"> на участие в конкурс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620"/>
        <w:gridCol w:w="288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орнолыжный комплекс "Ашатл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1), Раздел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.11 94-ФЗ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ставе заявки отсутствуют документы, подтверждающие право </w:t>
            </w:r>
            <w:r>
              <w:rPr>
                <w:sz w:val="22"/>
                <w:szCs w:val="22"/>
              </w:rPr>
              <w:t>ООО "Горнолыжный комплекс "Ашатли"</w:t>
            </w:r>
            <w:r>
              <w:rPr>
                <w:sz w:val="20"/>
                <w:szCs w:val="20"/>
              </w:rPr>
              <w:t xml:space="preserve"> заниматься туроператорской деятель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Р.Ю.Чазова Е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ое региональное отделение межрегиональной общественной организации "Содействие детскому отдых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.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1), Раздел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ст.11 94-ФЗ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ставе заявки отсутствуют документы, подтверждающие право </w:t>
            </w:r>
            <w:r>
              <w:rPr>
                <w:sz w:val="22"/>
                <w:szCs w:val="22"/>
              </w:rPr>
              <w:t>ПРО МОО "Содействие детскому отдыху"</w:t>
            </w:r>
            <w:r>
              <w:rPr>
                <w:sz w:val="20"/>
                <w:szCs w:val="20"/>
              </w:rPr>
              <w:t xml:space="preserve"> заниматься туроператорской деятель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Р.Ю.Чазова Е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</w:rPr>
        <w:t xml:space="preserve">2. </w:t>
      </w:r>
      <w:r>
        <w:rPr>
          <w:bCs/>
          <w:sz w:val="22"/>
          <w:szCs w:val="22"/>
        </w:rPr>
        <w:t>Признать конкурс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77"/>
        <w:gridCol w:w="3544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8:16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10-07-08T08:16:00Z</dcterms:modified>
  <cp:revision>2</cp:revision>
  <dc:subject/>
  <dc:title>ПРОТОКОЛ № 01/03-07</dc:title>
</cp:coreProperties>
</file>