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164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на право заключения муниципальных контрактов</w:t>
      </w:r>
      <w:r>
        <w:rPr>
          <w:bCs/>
        </w:rPr>
        <w:t xml:space="preserve"> </w:t>
      </w:r>
      <w:r>
        <w:rPr>
          <w:b/>
          <w:bCs/>
        </w:rPr>
        <w:t xml:space="preserve">по благоустройству Орджоникидзевского района города Перми </w:t>
      </w:r>
    </w:p>
    <w:p>
      <w:pPr>
        <w:pStyle w:val="Normal"/>
        <w:jc w:val="center"/>
        <w:rPr/>
      </w:pPr>
      <w:r>
        <w:rPr>
          <w:b/>
        </w:rPr>
        <w:t>для МБУ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«08»  июля  2010 года</w:t>
        <w:br/>
        <w:t>10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>на право заключения муниципальных контрактов</w:t>
      </w:r>
    </w:p>
    <w:p>
      <w:pPr>
        <w:pStyle w:val="Normal"/>
        <w:rPr>
          <w:bCs/>
        </w:rPr>
      </w:pPr>
      <w:r>
        <w:rPr>
          <w:bCs/>
        </w:rPr>
        <w:t>по текущему ремонту прочих элементов благоустройства на территории Орджоникидзевского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района города 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  <w:sz w:val="22"/>
          <w:szCs w:val="22"/>
        </w:rPr>
        <w:t xml:space="preserve">Председатель комиссии                                            </w:t>
      </w:r>
      <w:r>
        <w:rPr>
          <w:bCs/>
        </w:rPr>
        <w:t>О.И.Кириллов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ab/>
            </w: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К.Чазов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 состоит из 1 лот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 –</w:t>
      </w:r>
      <w:r>
        <w:rPr>
          <w:sz w:val="22"/>
          <w:szCs w:val="22"/>
        </w:rPr>
        <w:t xml:space="preserve">Капитальный ремонт контейнерных площадок на территории Орджоникидзевского района города Перми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1 – </w:t>
      </w:r>
      <w:r>
        <w:rPr>
          <w:sz w:val="22"/>
          <w:szCs w:val="22"/>
        </w:rPr>
        <w:t>2 312 100 (два миллиона триста двенадцать тысяч сто ) руб.00коп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140"/>
        <w:gridCol w:w="4768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5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Максима Горь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8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БИКО-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 г.Пермь,  пос.Новые Ля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Железнодорожная,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илипьев Николай Геннад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 г.Пермь,  пос.Новые Ля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40 лет Победы 20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 г.Пермь, ул.Энергетиков,50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ылья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 г.Пермь, ул.Коломенская,61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 г.Пермь, ул.1905 ,35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Орджоникидзе,57</w:t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 г.Пермь.ул. Кирпичный завод  15</w:t>
            </w:r>
          </w:p>
        </w:tc>
      </w:tr>
      <w:tr>
        <w:trPr>
          <w:trHeight w:val="46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серви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4077 г.Пермь  ул.  Встречная д. 35А оф.       </w:t>
            </w:r>
          </w:p>
          <w:p>
            <w:pPr>
              <w:pStyle w:val="Normal"/>
              <w:ind w:left="-105" w:right="-108" w:firstLine="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7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ОО «Электротехпром-ЭМ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14013 г.Пермь  ул. Набережная 3-я 42</w:t>
            </w:r>
          </w:p>
        </w:tc>
      </w:tr>
      <w:tr>
        <w:trPr>
          <w:trHeight w:val="51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пова Светлана Анатольевн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14000  г.Пермь ул. Нефтяников 52-4</w:t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14070 г.Пермь ул. Тургенева 16-116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 ул. Ленина 66 оф. 313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 Пермь ул. Мира 69- 26</w:t>
            </w:r>
          </w:p>
        </w:tc>
      </w:tr>
      <w:tr>
        <w:trPr>
          <w:trHeight w:val="5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 г.Пермь. ул. Малкова 17</w:t>
            </w:r>
          </w:p>
        </w:tc>
      </w:tr>
      <w:tr>
        <w:trPr>
          <w:trHeight w:val="7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серви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601 Пермский край г. Чердынь ул. Прокопьевская 84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 ул. Орджоникидзе 57 оф. 305.</w:t>
            </w:r>
          </w:p>
        </w:tc>
      </w:tr>
      <w:tr>
        <w:trPr>
          <w:trHeight w:val="46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10000 г. Киров   ул. Московская д.1  </w:t>
            </w:r>
          </w:p>
          <w:p>
            <w:pPr>
              <w:pStyle w:val="Normal"/>
              <w:ind w:left="-104"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ор. 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995"/>
        <w:gridCol w:w="2694"/>
        <w:gridCol w:w="1842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47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.К.Чаз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КО-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.К.Чаз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илипьев Николай Геннад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.К.Чаз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.К.Чаз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.К.Чаз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.К.Чаз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.К.Чаз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серви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.К.Чаз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ОО «Электротехпром-ЭМ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.К.Чаз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пова Светлана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.К.Чаз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.К.Чаз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.К.Чаз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.К.Чаз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.К.Чаз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серви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.К.Чаз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.К.Чаз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.К.Чаз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7"/>
        <w:gridCol w:w="1134"/>
        <w:gridCol w:w="2694"/>
        <w:gridCol w:w="1842"/>
        <w:gridCol w:w="1134"/>
      </w:tblGrid>
      <w:tr>
        <w:trPr>
          <w:trHeight w:val="1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Крыл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ы документы, подтверждающие перечисление денежных средств в качестве обеспечения заявки на участие в аукционе; В предоставленном платежном поручении отсутствует отметка банка о списании денеж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И.Кирилло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.К.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ти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едседатель комиссии                                            </w:t>
      </w:r>
      <w:r>
        <w:rPr>
          <w:bCs/>
        </w:rPr>
        <w:t>О.И.Кириллова</w:t>
      </w:r>
    </w:p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К.Чаз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9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2665"/>
        <w:gridCol w:w="3330"/>
      </w:tblGrid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Представитель заказчика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В Чеклец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6:53:00Z</dcterms:created>
  <dc:creator>user</dc:creator>
  <dc:description/>
  <cp:keywords/>
  <dc:language>en-US</dc:language>
  <cp:lastModifiedBy>Пользователь</cp:lastModifiedBy>
  <cp:lastPrinted>2010-07-08T13:43:00Z</cp:lastPrinted>
  <dcterms:modified xsi:type="dcterms:W3CDTF">2010-07-08T07:44:00Z</dcterms:modified>
  <cp:revision>9</cp:revision>
  <dc:subject/>
  <dc:title>ПРОТОКОЛ № 72А/1/1</dc:title>
</cp:coreProperties>
</file>