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1</w:t>
      </w:r>
      <w:r>
        <w:rPr>
          <w:b/>
          <w:sz w:val="26"/>
          <w:szCs w:val="26"/>
          <w:lang w:val="en-US"/>
        </w:rPr>
        <w:t>80</w:t>
      </w:r>
      <w:r>
        <w:rPr>
          <w:b/>
          <w:sz w:val="26"/>
          <w:szCs w:val="26"/>
        </w:rPr>
        <w:t xml:space="preserve">А/2/1 </w:t>
      </w:r>
    </w:p>
    <w:p>
      <w:pPr>
        <w:pStyle w:val="Normal"/>
        <w:jc w:val="both"/>
        <w:rPr>
          <w:b/>
          <w:b/>
        </w:rPr>
      </w:pPr>
      <w:r>
        <w:rPr>
          <w:bCs/>
        </w:rPr>
        <w:t>рассмотрения заявок на участие в открытом аукционе «</w:t>
      </w:r>
      <w:r>
        <w:rPr/>
        <w:t>выполнение работ по замене оконных блоков в здании МОУ «СОШ № 112» г. Перми, по адресу : г.Пермь, ул. Дружбы, 18</w:t>
      </w:r>
      <w:r>
        <w:rPr>
          <w:b/>
          <w:bCs/>
        </w:rPr>
        <w:t>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ОУ «СОШ № 112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8» июля 2010 года</w:t>
        <w:br/>
        <w:t xml:space="preserve">                                                                                                                                                      15  часов 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«</w:t>
      </w:r>
      <w:r>
        <w:rPr/>
        <w:t>выполнение работ по замене оконных блоков в здании МОУ «СОШ № 112» г. Перми, по адресу : г.Пермь, ул. Дружбы, 18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 xml:space="preserve">Кириллова Ольга Ивановна      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ОУ «СОШ № 112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 Домовитова Ольг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70,  г. Пермь, ул. Дружбы, 1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2-49-9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 xml:space="preserve"> выполнение работ по замене оконных блоков в здании МОУ «СОШ № 112» г. Перми, по адресу : г.Пермь, ул. Дружбы, 18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 1 999999,30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троитель-11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623300, Свердловская область, г. Красноуфимск, ул. Вокзальная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Электротехника"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614990, г. Пермь, ул. Решетниковский спуск,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рофжилстрой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14034, г. Пермь, ул. Г. Панфилова, 17 б-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еверс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14087, г. Пермь, ул. Малко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Оригинал-Интерьер"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ласт Комфорт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14070, г. Пермь, ул. Дружбы, 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ООО "Снабстрой"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614109, г. Пермь, ул. Адмирала Ушакова, 32/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ООО "Монтаж"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617470, Пермский край, г. Кунгур, ул. Гоголя,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тройтехмонтаж"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614039, г. Пермь, ул. П.Осипенко, 59, оф.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олярис"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614000, г. Пермь, ул. Ленина, 6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ОО "Газтехстрой"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614000, г.  Пермь, ул. Куйбышева, 50 а, оф.4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ОО "Евростройстиль-С"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614007, г. Пермь, ул. Революции, 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ОО "Основа -Плюс"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614039, г. Пермь, ул. Революции, 30-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трой Сити"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614014, г. Пермь, ул.Пролетарская, 103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строн-Комфорт"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614000, г. Пермь, ул. Большевист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ем-Строй"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614051, г. Пермь, ул. Юрша, 56-4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ОО ТСК Пермпромсервис"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614077, г. Пермь, ул. Встречная,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О "Компания Окна Века"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Луначарского, 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УралСтройГарант"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614000, г. Пермь, ул. Орджоникижзе, 14, оф. 3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ОО "Армада"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614 002, г. Пермь, ул. Максима Горького, 5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 № 180А от 08.06.2010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ООО "Строитель-11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ООО "Электротехник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рофжилстрой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еверс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Оригинал-Интерьер"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ласт Комфорт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ООО "Снабстро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ОО "Монтаж"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ООО "Стройтехмонтаж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ООО "Полярис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ОО "Газтехстрой"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ОО "Евростройстиль-С"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ОО "Основа -Плюс"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ООО "Строй Сит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строн-Комфорт"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ем-Строй"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ОО ТСК Пермпромсервис"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О "Компания Окна Века"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УралСтройГарант"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ОО "Армада"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риллова О. 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ind w:left="-108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ind w:lef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ind w:left="-108" w:hanging="0"/>
              <w:rPr/>
            </w:pPr>
            <w:r>
              <w:rPr/>
              <w:t xml:space="preserve">    </w:t>
            </w:r>
            <w:r>
              <w:rPr/>
              <w:t>Чазова Е. 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аплина Т.Ю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cp:keywords/>
  <dc:language>en-US</dc:language>
  <cp:lastModifiedBy>Опер5</cp:lastModifiedBy>
  <cp:lastPrinted>2010-07-08T13:22:00Z</cp:lastPrinted>
  <dcterms:modified xsi:type="dcterms:W3CDTF">2010-07-08T11:38:00Z</dcterms:modified>
  <cp:revision>34</cp:revision>
  <dc:subject/>
  <dc:title>ПРОТОКОЛ № 01/03-07</dc:title>
</cp:coreProperties>
</file>