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2/1 от 09.07.2010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>
          <w:b/>
        </w:rPr>
        <w:t xml:space="preserve">   </w:t>
      </w:r>
      <w:r>
        <w:rPr>
          <w:b/>
          <w:u w:val="single"/>
        </w:rPr>
        <w:t>Вид работ</w:t>
      </w:r>
      <w:r>
        <w:rPr>
          <w:b/>
        </w:rPr>
        <w:t xml:space="preserve"> –</w:t>
      </w:r>
      <w:r>
        <w:rPr/>
        <w:t xml:space="preserve"> выполнение работ по организации специализированного помещения </w:t>
      </w:r>
      <w:r>
        <w:rPr>
          <w:color w:val="000000"/>
        </w:rPr>
        <w:t xml:space="preserve">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74 686,16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Заказчиком на основании актов выполненных работ и справок о стоимости выполненных работ и затрат (форма КС-3), подписанных сторонами, в течени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3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Локальным сметным расчетом (Приложение № 2 к настоящему извещению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ова Альбина Рафил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сектор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арь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лена Васил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Эластпром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Строительное предприятие «Вариа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клоненных котировочных заявок – нет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2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астпром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 433,9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ое предприятие «Вариан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 909,51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ое предприятие «Вариан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14068, г. Пермь, ул. Подгорная, 91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Эластпром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101, г. Пермь, ул. Автозаводская, 9а, корп.2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Строительное предприятие «Вариант», адрес местонахождения – 614068, г. Пермь, ул. Подгорная, 91, почтовый адрес – 614000, г. Пермь, 614068, г. Пермь, ул. Подгорная, 91, тел. 233-00-10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А.Р. Сави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10-07-09T03:37:00Z</dcterms:modified>
  <cp:revision>6</cp:revision>
  <dc:subject>JOГO JARDIM x8?! PORRA! DIA 8 VOTA NГO!</dc:subject>
  <dc:title>Ethan Frome</dc:title>
</cp:coreProperties>
</file>