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1К от «09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«Подготовка документации по планировке территории (проект планировки) жилого района Гайва, ограниченного городскими лесами, рекой Кама, городскими лесами, ул.Янаульской, ул.Усадебной, ул.Васнецова, ул.Гайвинской, включая территории жилых образований Химики, Плотинка и по ул.Нижнемостовой, в Орджоникидзе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ументации по планировке территории (проект планировки) жилого района Гайва, ограниченного городскими лесами, рекой Кама, городскими лесами, ул.Янаульской, ул.Усадебной, ул.Васнецова, ул.Гайвинской, включая территории жилых образований Химики, Плотинка и по ул.Нижнемостовой,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 определен в соответствии с техническим заданием и календарным планом на разработку проектной документации по благоустройству территории общего пользования Набережной (Приложение № 1 и 1.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 600 000(Три миллиона шестьсот тысяч)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 июля до 09 августа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19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19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50:00Z</dcterms:created>
  <dc:creator>ump15</dc:creator>
  <dc:description/>
  <cp:keywords/>
  <dc:language>en-US</dc:language>
  <cp:lastModifiedBy>muhina</cp:lastModifiedBy>
  <cp:lastPrinted>2010-04-22T11:40:00Z</cp:lastPrinted>
  <dcterms:modified xsi:type="dcterms:W3CDTF">2010-07-06T08:17:00Z</dcterms:modified>
  <cp:revision>19</cp:revision>
  <dc:subject/>
  <dc:title>СОГЛАСОВАНО</dc:title>
</cp:coreProperties>
</file>