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09.07.2010 № 13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выпуска специальных постоянных телевизионных передач с субтитрами, освещающих вопросы социальной интеграции инвалидов и деятельности администрации города Перми в этом направ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142"/>
        <w:jc w:val="right"/>
        <w:outlineLvl w:val="0"/>
        <w:rPr/>
      </w:pPr>
      <w:r>
        <w:rPr/>
        <w:t xml:space="preserve"> </w:t>
      </w:r>
      <w:r>
        <w:rPr/>
        <w:t>«09» июля 2010 года</w:t>
        <w:br/>
        <w:t xml:space="preserve">г. Пермь </w:t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5458"/>
      </w:tblGrid>
      <w:tr>
        <w:trPr>
          <w:trHeight w:val="91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Оказание услуг по организации выпуска специальных постоянных телевизионных передач с субтитрами, освещающих вопросы социальной интеграции инвалидов и деятельности администрации города Перми в этом направлении.</w:t>
            </w:r>
          </w:p>
        </w:tc>
      </w:tr>
      <w:tr>
        <w:trPr>
          <w:trHeight w:val="247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Заместитель председателя: Корнилкова О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Члены: Тихонова Л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 xml:space="preserve">Гречухина Ю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 xml:space="preserve">Зорина Е.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108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28.06.2010 № 13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492 405 (Четыреста девяносто две тысячи четыреста пять) рублей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есто оказания услуг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Услуги оказываются на одном из Пермских телевизионных каналов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муниципального контракта до исполнения Сторонами своих обязательств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Сведения о включенных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/>
              <w:t xml:space="preserve">Заказчик производит оплату услуг Исполнителя ежемесячно за фактическое количество оригинальных выходов телевизионных передач с субтитрами в течение отчетного месяца по безналичному расчету платежными поручениями в течение 10 банковских дней с момента подписания обеими Сторонами акта сдачи – приемки оказанных услуг, итогового ак  сдачи – приемки оказанных услуг,  предъявления счета-фактуры, эфирной справки и предоставления копий оригинальных выходов телевизионных передач с субтитрами на протяжении отчетного месяца оказания услуг на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 xml:space="preserve"> – носителе путем перечисления денежных средств на расчетный счет Исполнителя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ступило в срок, установленный извещением о проведении запроса котировок, всего – 4 заявки, </w:t>
      </w:r>
      <w:r>
        <w:rPr/>
        <w:t>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022"/>
        <w:gridCol w:w="1959"/>
        <w:gridCol w:w="1519"/>
        <w:gridCol w:w="2290"/>
        <w:gridCol w:w="1517"/>
        <w:gridCol w:w="1867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телерадиокомпания «Урал-Информ ТВ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ской, 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2 405 руб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лекомпания «Рифей-Пермь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38, офис 30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0 000 руб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-Студия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М. Горького, 18, оф. 2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8 000 руб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екламное агентство «Рысь-студио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Холмогорская, 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475 600 руб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outlineLvl w:val="0"/>
        <w:rPr>
          <w:bCs/>
          <w:caps/>
        </w:rPr>
      </w:pPr>
      <w:r>
        <w:rPr>
          <w:bCs/>
          <w:cap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426" w:hanging="64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866" w:leader="none"/>
        </w:tabs>
        <w:ind w:left="851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  <w:highlight w:val="yellow"/>
        </w:rPr>
      </w:pPr>
      <w:r>
        <w:rPr>
          <w:rFonts w:cs="Times New Roman"/>
          <w:b/>
          <w:sz w:val="24"/>
          <w:szCs w:val="26"/>
          <w:highlight w:val="yellow"/>
        </w:rPr>
      </w:r>
    </w:p>
    <w:p>
      <w:pPr>
        <w:pStyle w:val="Normal"/>
        <w:numPr>
          <w:ilvl w:val="1"/>
          <w:numId w:val="3"/>
        </w:numPr>
        <w:spacing w:lineRule="exact" w:line="240"/>
        <w:jc w:val="both"/>
        <w:rPr>
          <w:caps/>
        </w:rPr>
      </w:pPr>
      <w:r>
        <w:rPr>
          <w:bCs/>
        </w:rPr>
        <w:t xml:space="preserve">Признать </w:t>
      </w:r>
      <w:r>
        <w:rPr/>
        <w:t>победителем в проведении запроса котировок - ООО Рекламное агентство «Рысь-студио» (г. Пермь, ул. Холмогорская, 5)</w:t>
      </w:r>
      <w:r>
        <w:rPr>
          <w:sz w:val="22"/>
          <w:szCs w:val="22"/>
        </w:rPr>
        <w:t xml:space="preserve"> </w:t>
      </w:r>
      <w:r>
        <w:rPr/>
        <w:t>с ценой муниципального контракта 475 600 (Четыреста семьдесят пять тысяч шестьсот)</w:t>
      </w:r>
      <w:r>
        <w:rPr>
          <w:sz w:val="22"/>
          <w:szCs w:val="22"/>
        </w:rPr>
        <w:t xml:space="preserve"> </w:t>
      </w:r>
      <w:r>
        <w:rPr/>
        <w:t xml:space="preserve">рублей, котировочная заявка которого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</w:r>
    </w:p>
    <w:p>
      <w:pPr>
        <w:pStyle w:val="Normal"/>
        <w:spacing w:lineRule="exact" w:line="240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1"/>
          <w:numId w:val="3"/>
        </w:numPr>
        <w:spacing w:lineRule="exact" w:line="240"/>
        <w:jc w:val="both"/>
        <w:rPr>
          <w:caps/>
        </w:rPr>
      </w:pPr>
      <w:r>
        <w:rPr/>
        <w:t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-</w:t>
      </w:r>
      <w:r>
        <w:rPr>
          <w:sz w:val="22"/>
          <w:szCs w:val="22"/>
        </w:rPr>
        <w:t xml:space="preserve"> </w:t>
      </w:r>
      <w:r>
        <w:rPr/>
        <w:t>ООО «М-Студия» (г. Пермь,                      ул. М. Горького, 18, оф. 208) с ценой муниципального контракта 478 000</w:t>
      </w:r>
      <w:r>
        <w:rPr>
          <w:sz w:val="22"/>
          <w:szCs w:val="22"/>
        </w:rPr>
        <w:t xml:space="preserve"> </w:t>
      </w:r>
      <w:r>
        <w:rPr/>
        <w:t>(Четыреста семьдесят восемь тысяч) рублей.</w:t>
      </w:r>
    </w:p>
    <w:p>
      <w:pPr>
        <w:pStyle w:val="TextBody"/>
        <w:spacing w:lineRule="exact" w:line="240"/>
        <w:jc w:val="both"/>
        <w:rPr>
          <w:caps/>
          <w:u w:val="single"/>
        </w:rPr>
      </w:pPr>
      <w:r>
        <w:rPr>
          <w:caps/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>Подписи: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7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Зорина Е.Л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3530"/>
        <w:gridCol w:w="3416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«за»</w:t>
            </w:r>
          </w:p>
        </w:tc>
        <w:tc>
          <w:tcPr>
            <w:tcW w:w="341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828"/>
        <w:gridCol w:w="2645"/>
        <w:gridCol w:w="947"/>
        <w:gridCol w:w="2495"/>
      </w:tblGrid>
      <w:tr>
        <w:trPr/>
        <w:tc>
          <w:tcPr>
            <w:tcW w:w="4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Н.В. Кальсин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О.А.Корнилков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С.И.Шабалина 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С.А. Колесников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Гречухина Ю.А.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Тихонова Л.И.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Зорина Е.Л.</w:t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 w:before="0" w:after="120"/>
        <w:ind w:hanging="426"/>
        <w:jc w:val="both"/>
        <w:rPr/>
      </w:pPr>
      <w:r>
        <w:rPr/>
        <w:t xml:space="preserve">Представитель Заказчика </w:t>
        <w:tab/>
        <w:tab/>
        <w:tab/>
        <w:tab/>
        <w:t>___________________               И.В. Канзепарова</w:t>
      </w:r>
      <w:r>
        <w:rPr>
          <w:u w:val="single"/>
        </w:rPr>
        <w:t xml:space="preserve"> </w:t>
      </w:r>
    </w:p>
    <w:sectPr>
      <w:type w:val="nextPage"/>
      <w:pgSz w:w="11906" w:h="16838"/>
      <w:pgMar w:left="1134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shabalina-si</cp:lastModifiedBy>
  <cp:lastPrinted>2010-06-04T14:15:00Z</cp:lastPrinted>
  <dcterms:modified xsi:type="dcterms:W3CDTF">2010-07-09T03:08:00Z</dcterms:modified>
  <cp:revision>173</cp:revision>
  <dc:subject/>
  <dc:title>Протокол №785085/1</dc:title>
</cp:coreProperties>
</file>