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38А от «09» июля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капитальному ремонту и обустройству контейнерных площадок в Дзержинском районе города Перм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Рабочая,1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1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8-30-3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>
          <w:trHeight w:val="521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и обустройству контейнерных площадок в Дзержинском районе города Перми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я № 1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Развитие Дзержинского района города Перми на 2010-2012 годы»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39 600 (Один миллион девятьсот тридцать девять тысяч шестьсот) рублей 00 копеек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срок выполнения рабо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-3" w:right="-3" w:firstLine="1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 Пермь, Дзержинский район. Срок выполнения работ с момента заключения муниципального контракта по 20 сентября 2010г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09» июля 2010г. до «30» июля 2010г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пятниц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ыв на обед с 13:00 ч до 13:48 ч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</w:rPr>
                <w:t>Приложение № 1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абочая,1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30» июля 2010г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10» августа 2010г.</w:t>
            </w:r>
          </w:p>
        </w:tc>
      </w:tr>
      <w:tr>
        <w:trPr>
          <w:trHeight w:val="426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______________________       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  <w:bookmarkStart w:id="0" w:name="%2525252525252525252525252525D0%25252525"/>
      <w:bookmarkStart w:id="1" w:name="%2525252525252525252525252525D0%25252525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" w:name="%2525252525252525252525252525D0%25252525"/>
      <w:bookmarkStart w:id="3" w:name="%2525252525252525252525252525D0%25252525"/>
      <w:bookmarkEnd w:id="3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26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4:06:00Z</dcterms:created>
  <dc:creator>ump15</dc:creator>
  <dc:description/>
  <cp:keywords/>
  <dc:language>en-US</dc:language>
  <cp:lastModifiedBy>Опер2</cp:lastModifiedBy>
  <cp:lastPrinted>2010-06-15T10:25:00Z</cp:lastPrinted>
  <dcterms:modified xsi:type="dcterms:W3CDTF">2010-07-06T09:19:00Z</dcterms:modified>
  <cp:revision>50</cp:revision>
  <dc:subject/>
  <dc:title>СОГЛАСОВАНО</dc:title>
</cp:coreProperties>
</file>