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jc w:val="center"/>
        <w:rPr/>
      </w:pPr>
      <w:r>
        <w:rPr>
          <w:b/>
          <w:szCs w:val="24"/>
        </w:rPr>
        <w:t>ИЗВЕЩЕНИЕ № 234 А от «09» июл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widowControl w:val="false"/>
        <w:autoSpaceDE w:val="false"/>
        <w:jc w:val="center"/>
        <w:rPr>
          <w:i/>
          <w:i/>
          <w:szCs w:val="24"/>
        </w:rPr>
      </w:pPr>
      <w:r>
        <w:rPr>
          <w:i/>
          <w:color w:val="000000"/>
          <w:sz w:val="24"/>
          <w:szCs w:val="24"/>
        </w:rPr>
        <w:t xml:space="preserve">на право заключить муниципальный контракт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на выполнение работ по капитальному ремонту  контейнерных площадок Индустриального района г. Перми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710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капитальному ремонту  контейнерных площадок Индустриального района г.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2 974,80 рубле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Индустриальный район. </w:t>
            </w:r>
          </w:p>
        </w:tc>
      </w:tr>
      <w:tr>
        <w:trPr>
          <w:trHeight w:val="2621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«10» июля 2010г. до 10.00 (местное время)  «30» июля 2010 г.                 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ие дни с 9.00 до 18.00 (в пятницу до 17.00), обеденный перерыв с 13.00 до 14.00 по адресу: 614066, г. Пермь, ул. Стахановская, 51, 3-ий этаж, каб. 3 (сметно-договорной отдел)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состоится «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августа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.15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И.о.директора                                                                                                   Голдырев Д.В.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контейнерных площа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дустриального района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393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выполняем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Мира,1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оснований щебеночных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10 м²; толщина слоя 15 см; 16,5 м³;</w:t>
            </w:r>
          </w:p>
          <w:p>
            <w:pPr>
              <w:pStyle w:val="Style1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10 м²;</w:t>
            </w:r>
          </w:p>
          <w:p>
            <w:pPr>
              <w:pStyle w:val="Style13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11 м³;                                                        </w:t>
            </w:r>
          </w:p>
          <w:p>
            <w:pPr>
              <w:pStyle w:val="Style1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слоя покрытия из пористой, крупнозернистой а/б смеси </w:t>
            </w:r>
          </w:p>
          <w:p>
            <w:pPr>
              <w:pStyle w:val="Style13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в количестве – 9,24 тн.;</w:t>
            </w:r>
          </w:p>
          <w:p>
            <w:pPr>
              <w:pStyle w:val="Style1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;</w:t>
            </w:r>
          </w:p>
          <w:p>
            <w:pPr>
              <w:pStyle w:val="Style1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0 м²;</w:t>
            </w:r>
          </w:p>
          <w:p>
            <w:pPr>
              <w:pStyle w:val="Style13"/>
              <w:ind w:left="3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В. Засулич, 4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ъём колодцев – 2 шт.;</w:t>
            </w:r>
          </w:p>
          <w:p>
            <w:pPr>
              <w:pStyle w:val="Style13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корпусов и люков (чугунных) – 3 шт.;</w:t>
            </w:r>
          </w:p>
          <w:p>
            <w:pPr>
              <w:pStyle w:val="Style13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покрытия из щебня фракции 20-40 мм,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60 м²;</w:t>
            </w:r>
          </w:p>
          <w:p>
            <w:pPr>
              <w:pStyle w:val="Style13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щина слоя 10 см; 36 м³;</w:t>
            </w:r>
          </w:p>
          <w:p>
            <w:pPr>
              <w:pStyle w:val="Style13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инка щебня фракцией 5 – 10 мм.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60 м².;                                                        </w:t>
            </w:r>
          </w:p>
          <w:p>
            <w:pPr>
              <w:pStyle w:val="Style13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Геологов, 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покрытий а/б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 м²; толщина слоя 5 см;  1,5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таж бортового камня – 79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79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15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>
          <w:trHeight w:val="47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Дениса Давыдова, 2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щебеночного ос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8 м², толщина 15 см., 28,2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корчевка пней – 2 шт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25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,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8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18,8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слоя покрытия из пористой, крупнозернистой а/б сме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в количестве – 13,5 тн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ом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8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Карпинского, 10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таж бортового камня – 17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51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корпуса и люка (чугунного) – 1 шт.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,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24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32,4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из пористой, крупнозернистой а/б сме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в количестве 27,2 тн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ом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4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Комбайнеров, 2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бетонного покрыт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 м²; толщина слоя 10 см; 0,6 м³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а/б покрыт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 м²; толщина слоя 10 см;  0,7 м³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грунтового основан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0 м²; толщина слоя 15 см; 22,5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50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22,5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слоя из пористой, крупнозернистой а/б сме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 , в количестве 12,6 тн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ом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0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Леонова, 3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оснований щебеночных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8 м²; толщина слоя 10 см;  0,8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таж бортового камня – 2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20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0,8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70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Леонова, 5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бетонного покрыт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2 м²; толщина слоя 15 см;1,8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таж бортового камня – 20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20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0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Мира, 70б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оснований щебеночных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6 м²; толщина слоя 7,5 см;  13,95 м³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грунтового основан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6 м²; толщина слоя 7,5 см; 13,95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6 м²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5 см; 27,9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слоя из пористой, крупнозернистой а/б сме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в количестве 15,6 тн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ом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6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Норильская, 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бетонного покрыт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,9 м²; толщина слоя 20 см;1,4 м³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оснований щебеночных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7 м²; толщина слоя 7,5 см;  7,27 м³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грунтового основан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7 м²; толщина слоя 7,5 см; 7,27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28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97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9,7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слоя из пористой, крупнозернистой а/б сме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в количестве 8,1 тн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ом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7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ейнерная площадка по адресу: пр. Декабристов, 5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грунтового основан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 м²; толщина слоя 10 см; 1,1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16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1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1,1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1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ул. Снайперов, 1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таж бортового камня – 27 п.м.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оснований щебеночных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8 м², толщиной 25 см., 19,5 м³.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30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,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8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7,8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слоя из пористой, крупнозернистой а/б сме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в количестве 6,5 тн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ом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8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ейнерная площадка по адресу: ул. Советской Армии, 19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щебеночного ос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5 м², толщина 15 см., 27,75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65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,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8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18,5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слоя из пористой, крупнозернистой а/б сме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в количестве 13,3 тн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ом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5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ейнерная площадка по адресу: ул.Мира, 118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покрытий а/б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,2 м²; толщина слоя 5 см; 0,21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0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ная площадка по адресу: шоссе Космонавтов, 20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борка оснований щебеночных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0 м²; толщина слоя 20 см;  40 м³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вывозка строительного мусора на полигон ТБО;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опалубк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го основания (класс не ниже В 15)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ортовых камней с бетонированием – БР 100.30.15 – 32 п.м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швов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щебеночного основания из щебня фракции 20-40 мм М 8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00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10 см; 20 м³;                             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слоя из пористой, крупнозернистой а/б сме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в количестве 16,8 тн.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ерхнего слоя толщиной 5 см из горячих а/б смесей плотных м/з Тип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0 м²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ами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зависимости от преобладающего характера разрушений указанные объемы работ могут быть изменены без изменения общей стоимости выполнения работ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выполнения работ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Ограждение мест производства работ по текущему ремонту производится в соответствии с требованиями нормативных документов. </w:t>
      </w: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момента заключения контракта по 20.09.201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677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4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060.0-9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Методы определения морозостойкости. Общие 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180-9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Методы определения прочности по контрольным образца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181-200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бетонные. Методы испыта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105-8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Правила контроля прочн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452-8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Методы испыта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006-8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Правила подбора соста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Cs w:val="24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заказчика)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0-07-05T17:33:00Z</cp:lastPrinted>
  <dcterms:modified xsi:type="dcterms:W3CDTF">2010-07-05T11:42:00Z</dcterms:modified>
  <cp:revision>134</cp:revision>
  <dc:subject/>
  <dc:title/>
</cp:coreProperties>
</file>