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ИЗВЕЩЕНИЕ № 233А от </w:t>
      </w:r>
      <w:r>
        <w:rPr>
          <w:b/>
          <w:szCs w:val="24"/>
          <w:highlight w:val="yellow"/>
        </w:rPr>
        <w:t>«_09_» ию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открытого аукциона на право заключения муниципального контракта по выполнению текущего ремонта шиферной кровли здания МДОУ «Центр развития ребенка - Детский сад № 335» г. Перми по адресу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ермь, 614042,ул. Охотников,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«Центр развития ребенка - Детский сад № 335» г. Перми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42, г. Пермь, ул. Охотников, 8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42, г. Пермь, ул. Охотников, 8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3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@mail.ru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: (342)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1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62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шиферной кровли здания МДОУ «Центр развития ребенка - Детский сад № 335» г. Перми, ул. Охотников, 8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221994,87 руб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выполняемых работ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5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выполнения работ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- Детский сад № 335» г. Перми по адресу: г. Пермь, ул. Охотников, 8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 xml:space="preserve">С «09» июля  2010г. до  «30» июля 2010г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, на основании заявления заинтересованного лица поданного </w:t>
            </w:r>
            <w:r>
              <w:rPr>
                <w:b/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>, в течение двух рабочих дней предоставит документацию об аукционе в письменной форме или на электронные носители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 Пермь, ул. Охотников, 8, кабинет заведующего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интересованные лица могут ознакомиться с документацией об аукционе на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«30» июля  2010г.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«12» августа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10 часов 00 мин. 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едующий МДОУ</w:t>
      </w:r>
    </w:p>
    <w:p>
      <w:pPr>
        <w:pStyle w:val="Normal"/>
        <w:rPr/>
      </w:pPr>
      <w:r>
        <w:rPr>
          <w:sz w:val="24"/>
          <w:szCs w:val="24"/>
        </w:rPr>
        <w:t xml:space="preserve">«Центр развития ребенка – </w:t>
      </w:r>
    </w:p>
    <w:p>
      <w:pPr>
        <w:pStyle w:val="Normal"/>
        <w:rPr/>
      </w:pPr>
      <w:r>
        <w:rPr>
          <w:sz w:val="24"/>
          <w:szCs w:val="24"/>
        </w:rPr>
        <w:t>Детский сад № 335» г. Перми                                                                    Г.Б. Колесникова</w:t>
      </w:r>
    </w:p>
    <w:sectPr>
      <w:type w:val="nextPage"/>
      <w:pgSz w:w="11906" w:h="16838"/>
      <w:pgMar w:left="1701" w:right="92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0">
    <w:name w:val=" Знак10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4:23:00Z</dcterms:created>
  <dc:creator>Trinity</dc:creator>
  <dc:description/>
  <cp:keywords/>
  <dc:language>en-US</dc:language>
  <cp:lastModifiedBy>опер5</cp:lastModifiedBy>
  <cp:lastPrinted>2010-07-06T09:58:00Z</cp:lastPrinted>
  <dcterms:modified xsi:type="dcterms:W3CDTF">2010-07-06T05:59:00Z</dcterms:modified>
  <cp:revision>41</cp:revision>
  <dc:subject/>
  <dc:title>ИЗВЕЩЕНИЕ № 270А от «11» августа 2009 года</dc:title>
</cp:coreProperties>
</file>