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9 от «09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 восстановлению остановочных площадок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момента заключения муниципального контракта д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9 810,51 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до 10 часов 00 минут (время местное) «21» ию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8T11:32:00Z</cp:lastPrinted>
  <dcterms:modified xsi:type="dcterms:W3CDTF">2010-07-08T05:32:00Z</dcterms:modified>
  <cp:revision>108</cp:revision>
  <dc:subject/>
  <dc:title/>
</cp:coreProperties>
</file>