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239А  от 9 июл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 xml:space="preserve">на выполнение работ по замене оконных блоков в </w:t>
      </w:r>
      <w:r>
        <w:rPr>
          <w:b/>
          <w:szCs w:val="24"/>
        </w:rPr>
        <w:t>МУЗ «Городская больница</w:t>
      </w:r>
      <w:r>
        <w:rPr/>
        <w:t xml:space="preserve"> № 21» Кировского района г. Перми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94-08-62 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2"/>
              </w:rPr>
              <w:t>Выполнение работ по замене оконных бло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Cs w:val="24"/>
              </w:rPr>
              <w:t>МУЗ «</w:t>
            </w:r>
            <w:r>
              <w:rPr>
                <w:sz w:val="22"/>
                <w:szCs w:val="22"/>
              </w:rPr>
              <w:t>Городская больница</w:t>
            </w:r>
            <w:r>
              <w:rPr>
                <w:szCs w:val="24"/>
              </w:rPr>
              <w:t xml:space="preserve"> № 21» Кировского района г. Перми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600 00,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деревянных заполнений проемов оконных с подоконными досками – 10,238х100м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таж оконных блоков из ПВХ- 636,657м2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плит подоконных – 387,14 п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внутренних откосов – 736,391м2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тливов – 383,87мп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ткосов наружных – 353м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 мусора-0,8671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9 » июля 2010г. до 10 ч. 00 мин.  « 30  » ию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30» июл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 6   » августа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Б № 21»       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04:00Z</dcterms:created>
  <dc:creator>Trinity</dc:creator>
  <dc:description/>
  <cp:keywords/>
  <dc:language>en-US</dc:language>
  <cp:lastModifiedBy>Опер5</cp:lastModifiedBy>
  <cp:lastPrinted>2010-05-07T08:22:00Z</cp:lastPrinted>
  <dcterms:modified xsi:type="dcterms:W3CDTF">2010-07-06T09:37:00Z</dcterms:modified>
  <cp:revision>6</cp:revision>
  <dc:subject/>
  <dc:title>ИЗВЕЩЕНИЕ № 270А от «11» августа 2009 года</dc:title>
</cp:coreProperties>
</file>