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9.07.2010 г.</w:t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Коновалов Игорь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Симонов Андрей Павлович ;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Выполнение работ по содержанию(сбору и утилизации мусора) бесхозных территорий в  Орджоникидзевском  районе  г. Перми».</w:t>
      </w:r>
    </w:p>
    <w:p>
      <w:pPr>
        <w:pStyle w:val="Normal"/>
        <w:ind w:firstLine="709"/>
        <w:jc w:val="both"/>
        <w:rPr/>
      </w:pPr>
      <w:r>
        <w:rPr/>
        <w:t>Извещение № 49 от 28.06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8.06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499867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14.10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6 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Губин Алексей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9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УС-3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е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тарцев Василий Леон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андарт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осдор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8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Автотек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Вакуленко Ольг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16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ИП Старцев Василий Леонидович, адрес;: 614111 г. Пермь, ул. Обвинская 12а-405, с ценой муниципального контракта – 148000.00 (Сто сорок восемь тысяч 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Стандарт-строй», адрес: 614025 г. Пермь, ул. Косьвинская 7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В.Чеклец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13:00Z</dcterms:created>
  <dc:creator>zvereva</dc:creator>
  <dc:description/>
  <cp:keywords/>
  <dc:language>en-US</dc:language>
  <cp:lastModifiedBy>Пользователь</cp:lastModifiedBy>
  <cp:lastPrinted>2010-07-09T09:13:00Z</cp:lastPrinted>
  <dcterms:modified xsi:type="dcterms:W3CDTF">2010-07-09T03:46:00Z</dcterms:modified>
  <cp:revision>3</cp:revision>
  <dc:subject/>
  <dc:title>ПРОТОКОЛ №51</dc:title>
</cp:coreProperties>
</file>