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проса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16 от 09.07.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кущий ремонт улично-дорожной сети  Дзерж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Перми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32"/>
        <w:spacing w:lineRule="auto" w:line="240"/>
        <w:ind w:left="1080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499890 руб</w:t>
      </w:r>
    </w:p>
    <w:p>
      <w:pPr>
        <w:pStyle w:val="Style32"/>
        <w:spacing w:lineRule="auto" w:line="240"/>
        <w:ind w:left="1080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Style32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счет стоимости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399"/>
        <w:gridCol w:w="1152"/>
        <w:gridCol w:w="1701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за ед. измерения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сего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горячей мелкозернистой асфальтобетонной смесью с фрезерованием асфальтобетонного покрытия, толщиной 50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9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работ, объем и условия выполнения работ по текущему ремонту улично-дорожной сети Дзерж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1560"/>
      </w:tblGrid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горячей мелкозернистой асфальтобетонной смесью с фрезерованием асфальтобетонного покрытия, толщиной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>
          <w:trHeight w:val="56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орячей мелкозернистой асфальтобетонной смесь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фрезерованием  асфальтобетонного покрытия, толщиной 50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резерование асфальтобетонного покрытия с погрузкой и вывозом асфальтогранулята на нужды района по заданию Заказч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а основания от пыли и гр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злив вяжущих материа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выравнивающего слоя из горячей мелкозернистой асфальтобетонной смеси без применения укладчиков асфальтобет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злив вяжущих материалов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устройство покрытия из асфальтобетонной смеси толщиной 50 мм (смесь горячая мелкозернистая асфальтобетонная, марка 11 тип Б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велирование поверхности после фрезерования, устройства выравнивающего слоя, устройства покрыт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словия выполнения работ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ечень объектов подлежащих текущему ремонту улично-дорожной сети Дзержинского района выдается Заказчиком в письменном вид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ю № 3 к муниципальному контракт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;Century Gothic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;Century Gothic"/>
          <w:spacing w:val="-4"/>
          <w:sz w:val="24"/>
          <w:szCs w:val="24"/>
        </w:rPr>
        <w:t xml:space="preserve"> с предоставлением </w:t>
      </w:r>
      <w:r>
        <w:rPr>
          <w:spacing w:val="-4"/>
          <w:sz w:val="24"/>
          <w:szCs w:val="24"/>
        </w:rPr>
        <w:t>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, толщиной 50 мм устанавливается не менее 36 месяце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полнении работ по фрезерованию асфальтобетонного покрытия подрядчик оповещает заказчика о сроке выполнения работ. Асфальтогранулят доставляется подрядчиком по заданию заказчика на указанные участ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качества выполняемых работ и условия снижения стоимости работ по текущему ремонту улично-дорожной сети Дзержинского района производятся согласно приложению № 2 к муниципальному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273" w:leader="none"/>
          <w:tab w:val="right" w:pos="96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Univers;Arial" w:hAnsi="Univers;Arial" w:cs="Univers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30z0">
    <w:name w:val="WW8Num30z0"/>
    <w:qFormat/>
    <w:rPr>
      <w:rFonts w:ascii="Wingdings" w:hAnsi="Wingdings" w:cs="Wingdings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5">
    <w:name w:val=" Знак Знак15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 Знак Знак12"/>
    <w:basedOn w:val="Style5"/>
    <w:qFormat/>
    <w:rPr/>
  </w:style>
  <w:style w:type="character" w:styleId="10">
    <w:name w:val=" Знак Знак10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9">
    <w:name w:val=" Знак Знак9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/>
  </w:style>
  <w:style w:type="character" w:styleId="1">
    <w:name w:val="Основной шрифт абзаца1"/>
    <w:qFormat/>
    <w:rPr/>
  </w:style>
  <w:style w:type="character" w:styleId="7">
    <w:name w:val=" Знак Знак7"/>
    <w:basedOn w:val="Style5"/>
    <w:qFormat/>
    <w:rPr>
      <w:b/>
      <w:sz w:val="24"/>
    </w:rPr>
  </w:style>
  <w:style w:type="character" w:styleId="6">
    <w:name w:val=" Знак Знак6"/>
    <w:basedOn w:val="Style5"/>
    <w:qFormat/>
    <w:rPr>
      <w:sz w:val="28"/>
    </w:rPr>
  </w:style>
  <w:style w:type="character" w:styleId="5">
    <w:name w:val=" Знак Знак5"/>
    <w:basedOn w:val="Style5"/>
    <w:qFormat/>
    <w:rPr>
      <w:rFonts w:ascii="Tahoma" w:hAnsi="Tahoma" w:cs="Tahoma"/>
      <w:shd w:fill="000080" w:val="clear"/>
    </w:rPr>
  </w:style>
  <w:style w:type="character" w:styleId="4">
    <w:name w:val=" Знак Знак4"/>
    <w:basedOn w:val="Style5"/>
    <w:qFormat/>
    <w:rPr>
      <w:rFonts w:ascii="Arial" w:hAnsi="Arial" w:cs="Arial"/>
      <w:sz w:val="24"/>
    </w:rPr>
  </w:style>
  <w:style w:type="character" w:styleId="3">
    <w:name w:val=" Знак Знак3"/>
    <w:basedOn w:val="Style5"/>
    <w:qFormat/>
    <w:rPr>
      <w:sz w:val="24"/>
    </w:rPr>
  </w:style>
  <w:style w:type="character" w:styleId="2">
    <w:name w:val=" Знак Знак2"/>
    <w:basedOn w:val="Style5"/>
    <w:qFormat/>
    <w:rPr>
      <w:rFonts w:ascii="Courier New" w:hAnsi="Courier New" w:cs="Courier New"/>
    </w:rPr>
  </w:style>
  <w:style w:type="character" w:styleId="Style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">
    <w:name w:val=" Знак Знак1"/>
    <w:basedOn w:val="Style5"/>
    <w:qFormat/>
    <w:rPr/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7">
    <w:name w:val=" Знак Знак17"/>
    <w:basedOn w:val="Style5"/>
    <w:qFormat/>
    <w:rPr>
      <w:b/>
      <w:i/>
    </w:rPr>
  </w:style>
  <w:style w:type="character" w:styleId="14">
    <w:name w:val="Основной текст Знак1"/>
    <w:basedOn w:val="Style5"/>
    <w:qFormat/>
    <w:rPr>
      <w:sz w:val="24"/>
      <w:lang w:val="ru-RU" w:bidi="ar-SA"/>
    </w:rPr>
  </w:style>
  <w:style w:type="character" w:styleId="141">
    <w:name w:val=" Знак Знак14"/>
    <w:basedOn w:val="Style5"/>
    <w:qFormat/>
    <w:rPr/>
  </w:style>
  <w:style w:type="character" w:styleId="16">
    <w:name w:val=" Знак Знак16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10"/>
    <w:next w:val="110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1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8">
    <w:name w:val="Стиль3 Знак"/>
    <w:basedOn w:val="23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0"/>
    <w:next w:val="110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3">
    <w:name w:val="Верхний колонтитул1"/>
    <w:basedOn w:val="1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4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11:00Z</dcterms:created>
  <dc:creator>ump15</dc:creator>
  <dc:description/>
  <cp:keywords/>
  <dc:language>en-US</dc:language>
  <cp:lastModifiedBy>Владелец</cp:lastModifiedBy>
  <cp:lastPrinted>2010-07-01T09:11:00Z</cp:lastPrinted>
  <dcterms:modified xsi:type="dcterms:W3CDTF">2010-07-09T04:40:00Z</dcterms:modified>
  <cp:revision>8</cp:revision>
  <dc:subject/>
  <dc:title>СОГЛАСОВАНО</dc:title>
</cp:coreProperties>
</file>