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№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» ________2010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Товар должен быть сертифицир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нзин неэтилированный «АИ-92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ОСТ  Р 51866-200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нзин неэтилированный «АИ-95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СТ  Р 51866-2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06"/>
        <w:gridCol w:w="25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бензи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иентировочное количеств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9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 к характеристикам услуг – соответствие бензина по качеству действующим ГОСТам и ТУ, указанным в паспорте и (или) сертификате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уществление заправки по топливным картам (талонам) на автозаправочных станциях круглосуточ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озможность заправки на автозаправочных станциях города Перми- не менее, чем на двух АЗС в каждом районе г.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рок поставки нефтепродуктов- в течение 2 полугодия 2010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рок вручения топливных карт- в течение 3 дней с момента заключения муниципально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ЗС ПОСТАВЩИКА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1260"/>
        <w:gridCol w:w="3374"/>
        <w:gridCol w:w="1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АЗ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ый адрес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Поставщ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/А.Н.Тихомиров/                                                       ____________   </w:t>
      </w:r>
    </w:p>
    <w:sectPr>
      <w:type w:val="nextPage"/>
      <w:pgSz w:w="11906" w:h="16838"/>
      <w:pgMar w:left="1260" w:right="110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Economist</dc:creator>
  <dc:description/>
  <cp:keywords/>
  <dc:language>en-US</dc:language>
  <cp:lastModifiedBy>www.PHILka.RU</cp:lastModifiedBy>
  <cp:lastPrinted>2010-05-31T11:12:00Z</cp:lastPrinted>
  <dcterms:modified xsi:type="dcterms:W3CDTF">2010-07-09T05:29:00Z</dcterms:modified>
  <cp:revision>9</cp:revision>
  <dc:subject/>
  <dc:title>Техническое задание </dc:title>
</cp:coreProperties>
</file>