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Courier New" w:ascii="Courier New" w:hAnsi="Courier New"/>
          <w:sz w:val="18"/>
          <w:szCs w:val="18"/>
        </w:rPr>
        <w:t xml:space="preserve">ИЗВЕЩЕНИЕ О ПРОВЕДЕНИИ ЗАПРОСА КОТИРОВОК 03 от 09.07.2010г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99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нефтепродуктов для нужд МУ «ПГСС» с использованием топливных карт (или аналог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ая информация о количестве поставляемого товара указана в Приложении 1 «Техническое задание» (Спецификация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868,00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рритория города Перми. АЗС не менее двух в каждом районе города Перми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полугодие 2010 года. Срок выдачи топливных карт- в течение 3 дней с момента заключения муниципального контракт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 в себя все затраты Поставщика, возникающие у него в процессе исполнения муниципального контракта в соответствии с Техническим заданием, в т.ч.: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тоимость товара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транспортировку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страхование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лату таможенных пошлин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лату налогов, сборов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другие обязательные платежи, которые несет Поставщик при выполнении условий настоящего контракта в полном объеме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Героев Хасана, 31, 2 этаж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бинет Зам. главного бухгалтер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2» июля 2010г. по «21» июля 2010г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6:00» местного времени 21 июля 2010г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курьером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Котировочная заявка должна быть подписана участником размещения заказа или его представителем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-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–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Аванс не предусмотрен. Оплата производится по безналичному расчету в течение 10 (десяти) календарных дней с даты получения топливных карт, на основании выставленного Поставщиком счета  и подписания акта приемки-передачи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муниципального контракта победителем- не раннее, чем через 7 дней со дня размещения на официальном сайте протокола рассмотрения и оценки котировочных заявок, и не позднее, чем через 16 дней со дня подписания протокола рассмотрения и оценки котировочных заявок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арипова Нэля Валентиновн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8-02-02, 268-03-01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ai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: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aripova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gss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иректор МУ «Пермская служба спасения»                            Л.Н.Тихомиров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56:00Z</dcterms:created>
  <dc:creator>Нода А.С.</dc:creator>
  <dc:description/>
  <cp:keywords/>
  <dc:language>en-US</dc:language>
  <cp:lastModifiedBy>www.PHILka.RU</cp:lastModifiedBy>
  <cp:lastPrinted>2010-06-23T12:48:00Z</cp:lastPrinted>
  <dcterms:modified xsi:type="dcterms:W3CDTF">2010-07-09T03:56:00Z</dcterms:modified>
  <cp:revision>2</cp:revision>
  <dc:subject/>
  <dc:title>Котировка</dc:title>
</cp:coreProperties>
</file>