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0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мягкого инвентар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9» июл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мягкого инвентаря у субъектов малого предпринимательства 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29от «30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0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198 400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родовых сертификатов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Пермь, ул. Писарева 56,роддом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е более 7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3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3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кстильный д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7 0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онус-Те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3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онус –Опт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Бонус-Оп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68 г. Пермь, ул. Данщина 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70 0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Бонус-Те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68, г.Пермь , ул. Данщина ,4А оф.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73 8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7-09T09:50:00Z</cp:lastPrinted>
  <dcterms:modified xsi:type="dcterms:W3CDTF">2010-07-09T05:58:00Z</dcterms:modified>
  <cp:revision>45</cp:revision>
  <dc:subject/>
  <dc:title>ПРОТОКОЛ ОЦЕНКИ И СОПОСТАВЛЕНИЯ ЗАЯВОК НА УЧАСТИЕ В КОНКУРСЕ </dc:title>
</cp:coreProperties>
</file>