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организации питания учащихся детских музыкальных школ искусств города Перми – участников летнего творческого лагеря</w:t>
      </w:r>
      <w:r>
        <w:rPr>
          <w:rFonts w:cs="Times New Roman" w:ascii="Times New Roman" w:hAnsi="Times New Roman"/>
          <w:b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>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ию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инина Алы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6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01 от «2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300 000 (триста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муниципального контракта в течение 10 (десяти) календарных дней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плата производиться в течение 10 (десяти) банковских дней со дня подписания муниципального контракта после предоставления первичных платежных документов, окончательный расчет производится в течение 10 (десяти) банковских дней с даты подписания Сторонами и предоставления Заказчику всех документов, являющихся основанием для опла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гановская вотчи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7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ермтури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ООО «Строгановская вотчин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00, г. Пермь, ул. Ленина, 5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97 000 (двести девяносто семь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ЗАО «Пермтури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00, г. Пермь, ул. Ленина, 58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00 000 (триста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3:00Z</dcterms:created>
  <dc:creator>Институт госзакупок РАГС</dc:creator>
  <dc:description/>
  <cp:keywords/>
  <dc:language>en-US</dc:language>
  <cp:lastModifiedBy>опер3</cp:lastModifiedBy>
  <cp:lastPrinted>2009-05-13T10:03:00Z</cp:lastPrinted>
  <dcterms:modified xsi:type="dcterms:W3CDTF">2010-09-09T08:53:00Z</dcterms:modified>
  <cp:revision>4</cp:revision>
  <dc:subject/>
  <dc:title>ПРОТОКОЛ ОЦЕНКИ И СОПОСТАВЛЕНИЯ ЗАЯВОК НА УЧАСТИЕ В КОНКУРСЕ </dc:title>
</cp:coreProperties>
</file>