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поставку прибора для исследования функции внешнего дыхания</w:t>
      </w:r>
      <w:r>
        <w:rPr>
          <w:rStyle w:val="Applestylespan"/>
          <w:b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  <w:t xml:space="preserve">для  </w:t>
      </w:r>
      <w:r>
        <w:rPr>
          <w:rStyle w:val="Style16"/>
          <w:b w:val="false"/>
          <w:caps w:val="false"/>
          <w:smallCaps w:val="false"/>
          <w:sz w:val="24"/>
          <w:szCs w:val="24"/>
        </w:rPr>
        <w:t>Муниципальное учреждение здравоохранения</w:t>
      </w:r>
      <w:r>
        <w:rPr/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  </w:t>
        <w:tab/>
        <w:tab/>
        <w:t xml:space="preserve">   «9»  июля  2010 год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атьяна Павловна</w:t>
      </w:r>
    </w:p>
    <w:p>
      <w:pPr>
        <w:pStyle w:val="Normal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rPr/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1440" w:hanging="1014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Петропавловская, 109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 xml:space="preserve">поставка </w:t>
      </w:r>
      <w:r>
        <w:rPr>
          <w:b/>
          <w:sz w:val="24"/>
          <w:szCs w:val="24"/>
        </w:rPr>
        <w:t>Спирометр SPIROVIT SP-1</w:t>
      </w:r>
      <w:r>
        <w:rPr>
          <w:b/>
          <w:bCs/>
          <w:iCs/>
          <w:sz w:val="24"/>
          <w:szCs w:val="24"/>
        </w:rPr>
        <w:t xml:space="preserve"> (или эквивалент</w:t>
      </w:r>
      <w:r>
        <w:rPr>
          <w:sz w:val="24"/>
          <w:szCs w:val="24"/>
        </w:rPr>
        <w:t>).</w:t>
      </w:r>
      <w:r>
        <w:rPr/>
        <w:t xml:space="preserve"> </w:t>
      </w:r>
      <w:r>
        <w:rPr>
          <w:sz w:val="24"/>
          <w:szCs w:val="24"/>
        </w:rPr>
        <w:t>(Извещение № 24 от «1» июля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» июля 2010 г.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426"/>
        <w:rPr>
          <w:sz w:val="22"/>
          <w:szCs w:val="22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99 800,00 (</w:t>
      </w:r>
      <w:r>
        <w:rPr>
          <w:sz w:val="24"/>
          <w:szCs w:val="24"/>
        </w:rPr>
        <w:t>Девяносто девять тысяч восемьсот рублей 00 копеек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426"/>
        <w:rPr>
          <w:sz w:val="22"/>
          <w:szCs w:val="22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Бюджет г. Пер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051"/>
        <w:gridCol w:w="3638"/>
      </w:tblGrid>
      <w:tr>
        <w:trPr>
          <w:tblHeader w:val="true"/>
          <w:trHeight w:val="39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16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язательные требовани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араметры и услов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ометр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ROVIT SP-1(</w:t>
            </w:r>
            <w:r>
              <w:rPr>
                <w:bCs/>
                <w:iCs/>
                <w:sz w:val="22"/>
                <w:szCs w:val="22"/>
              </w:rPr>
              <w:t>или эквивалент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инздрава России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-108" w:hanging="0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эпидемиологическое заключение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эксплуатации на русском языке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основных тестов для анализа функции внешнего дыхания: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определения жизненной емкости легких (SVC)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определения форсированной жизненной емкости легких (FVC)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определения максимальной произвольной вентиляции (MVV)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ст определения минутной вентиляции легких (</w:t>
            </w:r>
            <w:r>
              <w:rPr>
                <w:sz w:val="22"/>
                <w:szCs w:val="22"/>
                <w:lang w:val="en-US"/>
              </w:rPr>
              <w:t>MV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0" w:right="-11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яемые значения: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C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V0,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V1,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V3,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V1,0/FVC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V3,0/FVC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EF</w:t>
            </w:r>
            <w:r>
              <w:rPr>
                <w:sz w:val="22"/>
                <w:szCs w:val="22"/>
              </w:rPr>
              <w:t>0,2-1,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EF</w:t>
            </w:r>
            <w:r>
              <w:rPr>
                <w:sz w:val="22"/>
                <w:szCs w:val="22"/>
              </w:rPr>
              <w:t>25-75%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EF</w:t>
            </w:r>
            <w:r>
              <w:rPr>
                <w:sz w:val="22"/>
                <w:szCs w:val="22"/>
              </w:rPr>
              <w:t>75-85%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EF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EF</w:t>
            </w:r>
            <w:r>
              <w:rPr>
                <w:sz w:val="22"/>
                <w:szCs w:val="22"/>
              </w:rPr>
              <w:t>75%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EF</w:t>
            </w:r>
            <w:r>
              <w:rPr>
                <w:sz w:val="22"/>
                <w:szCs w:val="22"/>
              </w:rPr>
              <w:t>50%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EF</w:t>
            </w:r>
            <w:r>
              <w:rPr>
                <w:sz w:val="22"/>
                <w:szCs w:val="22"/>
              </w:rPr>
              <w:t>25%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IVC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IV1,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IV1,0/FIVC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R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IV1,0/FVC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IF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F50%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VC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RV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RV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V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V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VV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результатов измерения с должными величинами и интерпретация результато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е/постмедикационных тестов с последующим автоматическим сравнением результато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кривой на дисплее в реальном режиме времени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ыбора представления кривой, как на экране, так и на печати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на экране и на распечатке: данных пациента, петли поток/объем, кривой объем/время, таблиц значений измерений, интерпретационного сообщени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разовый  пневмотаходатчик для использования с одноразовыми загубниками и фильтрами: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мер: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25 х 36 х 28 мм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ес: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60 гр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иапазон измерения объема: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 до +/- 11л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иапазон измерения потока: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 до +/- 14л/с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очность измерений соответствовует стандартам ATS, ATS94, OSHA, NIOSH, но не менее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/- 2%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сть выбора стандартов для расчета должных значений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зрослых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ECCS, Crapo, Morris, Knudson, Knudson 76, Austria, Berglund, Finnish, Indian, Composite, Polgar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30" w:right="-116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ете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/>
              </w:rPr>
              <w:t>Quanier&amp;Tammeling, Austria, India, Knudson, Knudson 76, Polgar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0" w:right="-116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фавитно-цифровая клавиатура для ввода данных пациент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 тестов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питание (от сети и от аккумулятора)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от аккумулятор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ая мощност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 28В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 принтер: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принтер высокого разрешени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рина бумаги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90мм, 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>-образно сложенна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ыбора скорости печати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К дисплей: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ение: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х64 точек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сть изменения яркости экрана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алфавитно-цифровых символов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2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бровочный насос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литр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ичие порта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232 для передачи данных на ПК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использования одноразового датчик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 и программная русификаци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: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кг</w:t>
            </w:r>
          </w:p>
        </w:tc>
      </w:tr>
      <w:tr>
        <w:trPr>
          <w:trHeight w:val="230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и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невмотаходатч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дноразовые фильтры (100 шт/уп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жимы для но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аптер для калибровочного насо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ржатель датч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гистрирующая бума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тевой каб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дноразовые картонные загубники (100шт/уп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либровочный насос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ь товар должен быть новым, год выпуска: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10 год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грузке весь товар должен быть упакован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ставке должен  прилагаться гарантийный талон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оказания вспомогательных услуг (пуско-наладочные работы на месте установки, </w:t>
            </w:r>
            <w:r>
              <w:rPr>
                <w:color w:val="000000"/>
                <w:sz w:val="22"/>
                <w:szCs w:val="22"/>
              </w:rPr>
              <w:t>проведение инструктажа персонал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5 календарных дней после поставк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висная служба, авторизованная фирмой-производителем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редоставления гарантии качества с момента ввода в эксплуатацию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-3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и послегарантийное обслуживание поставляемого оборудовани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на контракта</w:t>
      </w:r>
      <w:r>
        <w:rPr>
          <w:sz w:val="24"/>
          <w:szCs w:val="24"/>
        </w:rPr>
        <w:t xml:space="preserve"> включает </w:t>
      </w:r>
      <w:r>
        <w:rPr>
          <w:color w:val="000000"/>
          <w:sz w:val="24"/>
          <w:szCs w:val="24"/>
        </w:rPr>
        <w:t>все расходы, связанные с приобретением и доставкой требуемого оборудования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Заказчику, погрузочно-разгрузочными работами, </w:t>
      </w:r>
      <w:r>
        <w:rPr>
          <w:sz w:val="24"/>
          <w:szCs w:val="24"/>
        </w:rPr>
        <w:t>выполнением пусконаладочных работ,</w:t>
      </w:r>
      <w:r>
        <w:rPr>
          <w:color w:val="000000"/>
          <w:sz w:val="24"/>
          <w:szCs w:val="24"/>
        </w:rPr>
        <w:t xml:space="preserve"> вводом в эксплуатацию оборудования, проведением инструктажа персонала Заказчика,</w:t>
      </w:r>
      <w:r>
        <w:rPr>
          <w:sz w:val="24"/>
          <w:szCs w:val="24"/>
        </w:rPr>
        <w:t xml:space="preserve"> выплаченные или подлежащие выплате  налоги,  транспортные, таможенные, страхов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счёт за поставленное и введенное в эксплуатацию оборудование</w:t>
      </w:r>
      <w:r>
        <w:rPr>
          <w:sz w:val="24"/>
          <w:szCs w:val="24"/>
        </w:rPr>
        <w:t xml:space="preserve"> производится путём перечисления денежных средств на расчётный счёт Поставщика в течение 10 (десяти) банковских дней после подписания акта ввода  оборудования в эксплуатацию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3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53"/>
        <w:gridCol w:w="2410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21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Медресурс-Пермь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8 900  руб. 00 ко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П Габов Александр Владимир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9 250 руб. 00 ко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Участники размещения заказ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 xml:space="preserve">Общество с ограниченной ответственностью «Медресурс-Пермь» </w:t>
      </w:r>
      <w:r>
        <w:rPr>
          <w:sz w:val="24"/>
          <w:szCs w:val="24"/>
        </w:rPr>
        <w:t xml:space="preserve">и составила </w:t>
      </w:r>
      <w:r>
        <w:rPr>
          <w:b/>
          <w:sz w:val="24"/>
          <w:szCs w:val="24"/>
        </w:rPr>
        <w:t>98 900 руб. 00 коп. (Девяносто восемь тысяч девятьсот рублей 00 копеек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726" w:hanging="0"/>
        <w:jc w:val="both"/>
        <w:rPr/>
      </w:pPr>
      <w:r>
        <w:rPr>
          <w:sz w:val="24"/>
          <w:szCs w:val="24"/>
        </w:rPr>
        <w:t>10.1</w:t>
      </w:r>
      <w:r>
        <w:rPr>
          <w:b/>
          <w:sz w:val="24"/>
          <w:szCs w:val="24"/>
        </w:rPr>
        <w:t xml:space="preserve">.  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Медресурс-Пермь»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614022, г. Пермь, ул. Карпинского, 3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8 9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:                   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ый предприниматель Габов Александр Владимирович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614000, г. Пермь, ул. Коммунистическая, 79-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9 25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44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>
          <w:trHeight w:val="26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08" w:gutter="0" w:header="0" w:top="42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19.%1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  <w:b w:val="false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6">
    <w:lvl w:ilvl="0">
      <w:start w:val="1"/>
      <w:numFmt w:val="decimal"/>
      <w:lvlText w:val="26.%1"/>
      <w:lvlJc w:val="left"/>
      <w:pPr>
        <w:tabs>
          <w:tab w:val="num" w:pos="720"/>
        </w:tabs>
        <w:ind w:left="0" w:hanging="0"/>
      </w:pPr>
      <w:rPr/>
    </w:lvl>
  </w:abstractNum>
  <w:abstractNum w:abstractNumId="7">
    <w:lvl w:ilvl="0">
      <w:start w:val="1"/>
      <w:numFmt w:val="decimal"/>
      <w:lvlText w:val="25.%1"/>
      <w:lvlJc w:val="left"/>
      <w:pPr>
        <w:tabs>
          <w:tab w:val="num" w:pos="720"/>
        </w:tabs>
        <w:ind w:left="0" w:hanging="0"/>
      </w:pPr>
      <w:rPr/>
    </w:lvl>
  </w:abstractNum>
  <w:abstractNum w:abstractNumId="8">
    <w:lvl w:ilvl="0">
      <w:start w:val="1"/>
      <w:numFmt w:val="decimal"/>
      <w:lvlText w:val="12.%1"/>
      <w:lvlJc w:val="left"/>
      <w:pPr>
        <w:tabs>
          <w:tab w:val="num" w:pos="720"/>
        </w:tabs>
        <w:ind w:left="0" w:hanging="0"/>
      </w:pPr>
      <w:rPr/>
    </w:lvl>
  </w:abstractNum>
  <w:abstractNum w:abstractNumId="9">
    <w:lvl w:ilvl="0">
      <w:start w:val="1"/>
      <w:numFmt w:val="decimal"/>
      <w:lvlText w:val="18.%1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58:00Z</dcterms:created>
  <dc:creator>Институт госзакупок РАГС</dc:creator>
  <dc:description/>
  <cp:keywords/>
  <dc:language>en-US</dc:language>
  <cp:lastModifiedBy>alex</cp:lastModifiedBy>
  <cp:lastPrinted>2010-06-04T11:55:00Z</cp:lastPrinted>
  <dcterms:modified xsi:type="dcterms:W3CDTF">2010-07-09T03:58:00Z</dcterms:modified>
  <cp:revision>2</cp:revision>
  <dc:subject/>
  <dc:title>ПРОТОКОЛ ОЦЕНКИ И СОПОСТАВЛЕНИЯ ЗАЯВОК НА УЧАСТИЕ В КОНКУРСЕ </dc:title>
</cp:coreProperties>
</file>