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27 от «9» июля 2010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62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а медицинского оборудования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оборудова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color w:val="000000"/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комплект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оборудова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а расходах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а медицинского оборудования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оборудова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комплект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оборудова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135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а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/>
        <w:tab/>
      </w:r>
    </w:p>
    <w:tbl>
      <w:tblPr>
        <w:tblW w:w="113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6"/>
        <w:gridCol w:w="324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-12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>
                <w:b/>
              </w:rPr>
              <w:t>Наличие функции или величина параметра, заданные по Т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аличие функции или величина параметра в предлагаемом товаре (указать построчно</w:t>
            </w:r>
            <w:r>
              <w:rPr/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-12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0" w:after="160"/>
              <w:ind w:left="-12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Датчик секторный кардиологический с фазированной решеткой мультичастотный педиатрический дл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LOKA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S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-3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40" w:after="40"/>
              <w:ind w:left="0" w:right="-108" w:firstLine="28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бщие треб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-123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rPr>
                <w:b/>
                <w:b/>
              </w:rPr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-123" w:right="-10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rPr>
                <w:b/>
                <w:b/>
              </w:rPr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-123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Совместимость ультразвукового датчика  с ультразвуковым сканером ALOKA SSD-3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40" w:after="40"/>
              <w:ind w:left="-123" w:right="-108" w:firstLine="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секторного фазированного датч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before="40" w:after="40"/>
              <w:ind w:left="0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 xml:space="preserve">Ультразвуковые частоты в В и М режимах, МГ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/5.0/6.0/7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1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ind w:left="-123" w:right="-288" w:firstLine="15"/>
              <w:jc w:val="center"/>
              <w:rPr>
                <w:rFonts w:ascii="Times New Roman" w:hAnsi="Times New Roman" w:eastAsia="Calibri;Century Gothic" w:cs="Times New Roman"/>
                <w:color w:val="000000"/>
                <w:sz w:val="22"/>
                <w:szCs w:val="22"/>
              </w:rPr>
            </w:pPr>
            <w:r>
              <w:rPr>
                <w:rFonts w:eastAsia="Calibri;Century Gothic" w:cs="Times New Roman"/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0" w:right="57" w:hanging="0"/>
              <w:rPr>
                <w:lang w:eastAsia="ja-JP"/>
              </w:rPr>
            </w:pPr>
            <w:r>
              <w:rPr>
                <w:lang w:eastAsia="ja-JP"/>
              </w:rPr>
              <w:t>Ультразвуковые частоты в режиме PW, МГ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3.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0/6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1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ind w:left="-123" w:right="-288" w:firstLine="15"/>
              <w:jc w:val="center"/>
              <w:rPr>
                <w:rFonts w:ascii="Times New Roman" w:hAnsi="Times New Roman" w:eastAsia="Calibri;Century Gothic" w:cs="Times New Roman"/>
                <w:color w:val="000000"/>
                <w:sz w:val="22"/>
                <w:szCs w:val="22"/>
              </w:rPr>
            </w:pPr>
            <w:r>
              <w:rPr>
                <w:rFonts w:eastAsia="Calibri;Century Gothic" w:cs="Times New Roman"/>
                <w:color w:val="00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 xml:space="preserve">Угол сканирования градус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1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ind w:left="-123" w:right="-288" w:firstLine="15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Поддержка спектрального Допплеровского режи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1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ind w:left="-123" w:right="-288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Поддержка цветового Допплеровского режи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1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ind w:left="-123" w:right="-288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Поддержка энергетического Допплеровского режи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0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0" w:after="160"/>
              <w:ind w:left="-123" w:right="-19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ь товар должен быть новым, год выпуска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9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0" w:after="160"/>
              <w:ind w:left="-123" w:right="-19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ставке должен  прилагаться гарантийный тал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0" w:after="160"/>
              <w:ind w:left="-123" w:right="-19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грузке весь товар должен быть упакован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-123" w:right="-193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оказания вспомогательных услуг (монтаж, пуско-наладочные работы на месте установки, </w:t>
            </w:r>
            <w:r>
              <w:rPr>
                <w:color w:val="000000"/>
                <w:sz w:val="22"/>
                <w:szCs w:val="22"/>
              </w:rPr>
              <w:t>проведение инструктажа персонал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5 календарных дней после поста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0" w:after="160"/>
              <w:ind w:left="-123" w:right="-19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доставления гарантии качества с момента ввода в эксплуатацию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/>
    </w:lvl>
    <w:lvl w:ilvl="1">
      <w:start w:val="1"/>
      <w:numFmt w:val="decimal"/>
      <w:lvlText w:val="%1.%2."/>
      <w:lvlJc w:val="center"/>
      <w:pPr>
        <w:tabs>
          <w:tab w:val="num" w:pos="708"/>
        </w:tabs>
        <w:ind w:left="0" w:firstLine="28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russianLower"/>
      <w:lvlText w:val="%4)"/>
      <w:lvlJc w:val="left"/>
      <w:pPr>
        <w:tabs>
          <w:tab w:val="num" w:pos="1418"/>
        </w:tabs>
        <w:ind w:left="0" w:firstLine="567"/>
      </w:pPr>
      <w:rPr/>
    </w:lvl>
    <w:lvl w:ilvl="4">
      <w:start w:val="1"/>
      <w:numFmt w:val="bullet"/>
      <w:lvlText w:val=""/>
      <w:lvlJc w:val="left"/>
      <w:pPr>
        <w:tabs>
          <w:tab w:val="num" w:pos="2268"/>
        </w:tabs>
        <w:ind w:left="567" w:firstLine="1418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60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32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0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2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Normal1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;Century Gothic" w:cs="Verdan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47:00Z</dcterms:created>
  <dc:creator>alex</dc:creator>
  <dc:description/>
  <cp:keywords/>
  <dc:language>en-US</dc:language>
  <cp:lastModifiedBy>alex</cp:lastModifiedBy>
  <dcterms:modified xsi:type="dcterms:W3CDTF">2010-07-09T04:50:00Z</dcterms:modified>
  <cp:revision>3</cp:revision>
  <dc:subject/>
  <dc:title>Приложение № 1</dc:title>
</cp:coreProperties>
</file>