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№ 27 от «9» июля 2010 года </w:t>
      </w:r>
    </w:p>
    <w:p>
      <w:pPr>
        <w:pStyle w:val="Normal"/>
        <w:ind w:firstLine="851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firstLine="851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ConsPlusNormal"/>
        <w:widowControl/>
        <w:tabs>
          <w:tab w:val="clear" w:pos="708"/>
          <w:tab w:val="left" w:pos="3990" w:leader="none"/>
        </w:tabs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на поставку медицинского оборудования</w:t>
      </w:r>
    </w:p>
    <w:p>
      <w:pPr>
        <w:pStyle w:val="Normal"/>
        <w:ind w:firstLine="851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left="-12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арамет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</w:rPr>
              <w:t>Наличие функции или величина параметра, заданные по Т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left="-12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ind w:left="-12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атчик секторный кардиологический с фазированной решеткой мультичастотный педиатрический для </w:t>
            </w:r>
            <w:r>
              <w:rPr>
                <w:rFonts w:cs="Times New Roman" w:ascii="Times New Roman" w:hAnsi="Times New Roman"/>
                <w:b/>
              </w:rPr>
              <w:t>ALOKA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SD</w:t>
            </w:r>
            <w:r>
              <w:rPr>
                <w:rFonts w:cs="Times New Roman" w:ascii="Times New Roman" w:hAnsi="Times New Roman"/>
                <w:b/>
                <w:lang w:val="ru-RU"/>
              </w:rPr>
              <w:t>-3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0" w:right="-108" w:first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left="-12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 Минздрав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left="-12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Госстандарт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left="-123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имость ультразвукового датчика  с ультразвуковым сканером ALOKA SSD-3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-123" w:right="-108" w:firstLine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секторного фазированного датчика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before="40" w:after="40"/>
              <w:ind w:left="0"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 xml:space="preserve">Ультразвуковые частоты в В и М режимах, МГц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8/5.0/6.0/7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1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left="0" w:right="57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льтразвуковые частоты в режиме PW, МГ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/3.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.0/6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1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 xml:space="preserve">Угол сканирования градус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1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ддержка спектрального Допплеровского режи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1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ддержка цветового Допплеровского режи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1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Поддержка энергетического Допплеровского режи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товару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ind w:left="-123" w:right="-19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ь товар должен быть новым, год выпуска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ind w:left="-123" w:right="-19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ind w:left="-123" w:right="-19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left="-123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оказания вспомогательных услуг (монтаж, пуско-наладочные работы на месте установки, </w:t>
            </w:r>
            <w:r>
              <w:rPr>
                <w:color w:val="000000"/>
              </w:rPr>
              <w:t>проведение инструктажа персонала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5 календарных дней после поста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ind w:left="-123" w:right="-19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</w:tr>
    </w:tbl>
    <w:p>
      <w:pPr>
        <w:pStyle w:val="Normal"/>
        <w:ind w:firstLine="851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708"/>
        </w:tabs>
        <w:ind w:left="0" w:firstLine="28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/>
    </w:lvl>
    <w:lvl w:ilvl="4">
      <w:start w:val="1"/>
      <w:numFmt w:val="bullet"/>
      <w:lvlText w:val=""/>
      <w:lvlJc w:val="left"/>
      <w:pPr>
        <w:tabs>
          <w:tab w:val="num" w:pos="2268"/>
        </w:tabs>
        <w:ind w:left="567" w:firstLine="1418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60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32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27"/>
        </w:tabs>
        <w:ind w:left="488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;Century Gothic" w:cs="Verdana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03:00Z</dcterms:created>
  <dc:creator>kalinovskaya</dc:creator>
  <dc:description/>
  <cp:keywords/>
  <dc:language>en-US</dc:language>
  <cp:lastModifiedBy>alex</cp:lastModifiedBy>
  <dcterms:modified xsi:type="dcterms:W3CDTF">2010-07-09T04:53:00Z</dcterms:modified>
  <cp:revision>4</cp:revision>
  <dc:subject/>
  <dc:title>Технические характеристики датчика секторного кардиологического с фазированной решеткой мультичастотного для ALOKA SSD-3500</dc:title>
</cp:coreProperties>
</file>