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60 от 09 июл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КМСЧ №1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80"/>
        <w:gridCol w:w="6200"/>
      </w:tblGrid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/  Параметры и услов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форм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наружного применения и приготовления лекарственных форм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наружного применения и приготовления лекарственных форм 70% по 100мл во флаконы или банки из темного стекла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этиловый 70% - 675г, вода очищенная - 325г</w:t>
            </w:r>
          </w:p>
        </w:tc>
      </w:tr>
      <w:tr>
        <w:trPr>
          <w:trHeight w:val="5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ая бесцветная жидкость с характерным спиртовым запахом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начальных стадий заболеваний: фурункул, панариций, мастит; обработка рук хирурга, операционного поля; в качестве местнораздражающего средств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хладном месте, в хорошо укупоренной таре, вдали от источника огня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700 флаконов еженедельно по понедельникам, начиная с первого понедельника от дня заключения муниципального контракт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0%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 700 флаконов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иницу продукции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контракта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г.Пермь, бульвар Гагарина, 68, МУЗ «КМСЧ №1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4:16:00Z</dcterms:created>
  <dc:creator>tevelevadb</dc:creator>
  <dc:description/>
  <cp:keywords/>
  <dc:language>en-US</dc:language>
  <cp:lastModifiedBy>Admin</cp:lastModifiedBy>
  <cp:lastPrinted>2008-03-05T11:51:00Z</cp:lastPrinted>
  <dcterms:modified xsi:type="dcterms:W3CDTF">2010-07-08T04:42:00Z</dcterms:modified>
  <cp:revision>4</cp:revision>
  <dc:subject/>
  <dc:title>ЗАПРОС КОТИРОВОЧНОЙ ЦЕНЫ</dc:title>
</cp:coreProperties>
</file>