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60 от 09 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Этано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»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Этан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-3600флаконов, 95%-600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с 1 по 6 августа 2010года, вторая с 1 по 6 сентября 2010года,по предварительной заявке заказчика, (количество поставляемого товара указано в техническом задан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Цена, предлагаемая в котировочной заявке, должна быть указана в рублях </w:t>
            </w: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8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8, ответственному лицу Кушевой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 17  часов 00 минут  16  июл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 главного  врача  МУЗ «КМСЧ №1»</w:t>
        <w:tab/>
        <w:tab/>
        <w:tab/>
        <w:t>А.М.Ильченко</w:t>
      </w:r>
      <w:r>
        <w:rPr>
          <w:sz w:val="22"/>
          <w:szCs w:val="22"/>
        </w:rPr>
        <w:t>.</w:t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13:00Z</dcterms:created>
  <dc:creator>СОК</dc:creator>
  <dc:description/>
  <cp:keywords/>
  <dc:language>en-US</dc:language>
  <cp:lastModifiedBy>Admin</cp:lastModifiedBy>
  <cp:lastPrinted>2010-07-08T10:41:00Z</cp:lastPrinted>
  <dcterms:modified xsi:type="dcterms:W3CDTF">2010-07-08T04:41:00Z</dcterms:modified>
  <cp:revision>3</cp:revision>
  <dc:subject/>
  <dc:title>ИЗВЕЩЕНИЕ № __ от «___» __________ 200 _ года </dc:title>
</cp:coreProperties>
</file>