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 к Извещению № 1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4981"/>
        <w:gridCol w:w="2478"/>
        <w:gridCol w:w="1375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ИЗМЕР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пирам  спиртовый  р-р  95% - 1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пирин 4,0+ димексид  1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очищенная 400 мл  стерильна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церин  100 мл 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дрол 0,6+ вода очищенная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иодид  5% - 4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перманганат 5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0,277% - 5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10% - 5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5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ол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я сульфат 5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кон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бромид 5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гидрокарбонат 0,8+ натрия хлорид 5,0+ вода 4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10% - 1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10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2% - 4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3% - 4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цитрат 5% - 5 мл 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тиновая к-та 1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1% - 100 мл 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1% - 200 мл 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2% - 100 мл 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2% - 200 мл 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2% - 4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верин 2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ись водорода 6% - 1 лит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70% - 390 мл + хлогексидин 20% -            1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40% - 200 мл + йод 5% - 8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70% - 400 мл + фурацилин 0,0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>
          <w:trHeight w:val="25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ин 40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ин 10% - 1 лит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ацилин 0,02% - 400 мл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нка сульфат 5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уфиллин 0,6 + вода очишен.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уфиллин 2,4% - 4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0,125 + калия хлорид 0,75 + натрия хлорид 0,5 + нов 0,5 + адреналин 0,1% + вода очищ.1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72"/>
          <w:szCs w:val="72"/>
        </w:rPr>
        <w:t xml:space="preserve">         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6:58:00Z</dcterms:created>
  <dc:creator>fff</dc:creator>
  <dc:description/>
  <cp:keywords/>
  <dc:language>en-US</dc:language>
  <cp:lastModifiedBy>459</cp:lastModifiedBy>
  <cp:lastPrinted>2010-07-05T19:07:00Z</cp:lastPrinted>
  <dcterms:modified xsi:type="dcterms:W3CDTF">2010-07-05T13:07:00Z</dcterms:modified>
  <cp:revision>4</cp:revision>
  <dc:subject/>
  <dc:title>Журнал  учета </dc:title>
</cp:coreProperties>
</file>