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12 июля 2010 года № 4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Cs w:val="24"/>
        </w:rPr>
        <w:t xml:space="preserve">о проведении запроса котировок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оказание услуг по выполнению технического обследования и заключения о состоянии  несущих и ограждающих конструкций жилых многоквартирных дом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Управления жилищных отношений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правление жилищных отношени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мский край, 614000, г. Пермь, ул. Кирова, 7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74 2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инова Окса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услуг по выполнению технического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едования и заключения о состоянии  несущих и ограждающих конструкций жилых многоквартирных домов с целью определения технического состояния строительных конструкций зданий, степени износа.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ы: жилые одно-, двухэтажные, многоквартирные дома, деревянные, кирпичные и смешанной постройки, расположенные в г. Перми.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рукции, подлежащие обследованию:</w:t>
            </w:r>
          </w:p>
          <w:p>
            <w:pPr>
              <w:pStyle w:val="TextBody"/>
              <w:rPr/>
            </w:pPr>
            <w:r>
              <w:rPr>
                <w:color w:val="000000"/>
                <w:sz w:val="22"/>
                <w:szCs w:val="22"/>
              </w:rPr>
              <w:t>фундаменты, стены, перекрытия, перегородки, покрытие, кровля, полы, окна, двери, системы инженерного оборудования.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оказываемых услуг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b/>
                <w:i/>
                <w:sz w:val="22"/>
                <w:szCs w:val="22"/>
              </w:rPr>
              <w:t>Подготовительные работы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ознакомление с объектами обследов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изучение имеющейся проектной, исполнительной и эксплуатационной документации  на обследуемые зда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b/>
                <w:i/>
                <w:sz w:val="22"/>
                <w:szCs w:val="22"/>
              </w:rPr>
              <w:t>Обследование строительны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конструкций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осмотр строительных конструкц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фотофиксация дефектов и повреждений конструкц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 разработка обмерных чертежей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вскрытие конструкций фундаментов, (проход шурфов), полов, междуэтажных  и чердачных перекрыт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 отбор образцов конструкций для микологического анализ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микологические анализы образцов конструкц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приборно-инструментальное обследование конструкци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b/>
                <w:i/>
                <w:sz w:val="22"/>
                <w:szCs w:val="22"/>
              </w:rPr>
              <w:t>Оценка технического состояния строительных конструкций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анализ обнаруженных дефектов и поврежден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2.составление технического заключения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объект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рабочих дней со дня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лагаемая претендентом стоимость услуг по выполнению технического обследования и заключения  о состоянии несущих и ограждающих конструкций  жилых многоквартирных домов должна быть указана в рублях с учетом налогов, таможенных пошлин, сборов, страхования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 (триста тысяч) руб.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78, каб. 15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гистрация заявок  до 18 часов   00 минут               22 июл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 с 9.00 до 18.00 в рабочие дни, обед с 12-00 до 13-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личие документов при подписании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left="17"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 (с Приложением по видам работ), выданного саморегулируемой организацией, на осуществление видов услуг, прописанных в настоящем извещении, копии учредительных документов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 запроса котировок обязан представить копию свидетельства и копии учредительных документов при подписании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9 календарных дней с момента подписания протокола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одиться безналичным перечислением денежных средств, в течение 10 календарных дней с момента предоставления Исполнителем счета-фактуры и подписанием акта приема-сдачи оказанных услуг</w:t>
            </w:r>
          </w:p>
        </w:tc>
      </w:tr>
      <w:tr>
        <w:trPr>
          <w:trHeight w:val="83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И.о.начальника управления                                                                                                 М.В.Сирин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Колчанова Елена Владимировна</cp:lastModifiedBy>
  <cp:lastPrinted>2010-07-07T16:51:00Z</cp:lastPrinted>
  <dcterms:modified xsi:type="dcterms:W3CDTF">2010-07-09T10:13:00Z</dcterms:modified>
  <cp:revision>54</cp:revision>
  <dc:subject/>
  <dc:title>ИЗВЕЩЕНИЕ № __ от «___» __________ 200 _ года </dc:title>
</cp:coreProperties>
</file>