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8  июля 2010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выполнению технического обследования и заключения о состоянии несущих и ограждающих конструкций жилых многоквартирных дом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выполнению технического обследования и заключения о состоянии несущих и ограждающих конструкций жилых многоквартирных домов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олчанова Елена Владимировна</cp:lastModifiedBy>
  <cp:lastPrinted>2010-07-07T15:36:00Z</cp:lastPrinted>
  <dcterms:modified xsi:type="dcterms:W3CDTF">2010-07-07T09:37:00Z</dcterms:modified>
  <cp:revision>34</cp:revision>
  <dc:subject/>
  <dc:title>СОГЛАСОВАНО</dc:title>
</cp:coreProperties>
</file>