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установке автоматической пожарной сигнализации и системы оповещения при пожаре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2» июля 2010года</w:t>
        <w:br/>
        <w:t xml:space="preserve">      10 часов 00 мину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установку автоматической пожарной сигнализации и системы оповещения при пожар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  - Савостина О.А. Заместитель председателя – Юровских Т.А.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 – Тебенькова С.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Чекасина С.Н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 -Шилова И.Б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ДОУ «Детский сад № 390» г. Перми</w:t>
      </w:r>
    </w:p>
    <w:p>
      <w:pPr>
        <w:pStyle w:val="Normal"/>
        <w:jc w:val="both"/>
        <w:rPr/>
      </w:pPr>
      <w:r>
        <w:rPr/>
        <w:t>Руководитель –  Савостина Ольга Александровна</w:t>
      </w:r>
    </w:p>
    <w:p>
      <w:pPr>
        <w:pStyle w:val="Normal"/>
        <w:jc w:val="both"/>
        <w:rPr/>
      </w:pPr>
      <w:r>
        <w:rPr/>
        <w:t>Адрес – 614030, г.  Пермь, ул. Вильямса, 47</w:t>
      </w:r>
    </w:p>
    <w:p>
      <w:pPr>
        <w:pStyle w:val="Normal"/>
        <w:jc w:val="both"/>
        <w:rPr/>
      </w:pPr>
      <w:r>
        <w:rPr/>
        <w:t>Телефон – 285-10-06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на установку автоматической пожарной сигнализации и системы оповещения при пожа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3 от «30» июня 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Максимальная цена контракта:  303 858, 90 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614030, г.Пермь, ул.Вильямса,47 и ул. Никитина, 2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 45 календарных дн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30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20 (два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          </w:t>
      </w:r>
      <w:r>
        <w:rPr>
          <w:b/>
          <w:kern w:val="2"/>
        </w:rPr>
        <w:t>Сведения о поступивших котировочных заявках и об итогах их рассмотрения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18"/>
        <w:gridCol w:w="2520"/>
        <w:gridCol w:w="1800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кус-С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488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путн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рий Александрович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безопаснос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120 руб. 9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лов  Андрей Анатол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687 руб. 53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-Ком» (почт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-Ком» (факс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 руб. 00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Худорожков Владимир Анатол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778 руб. 15 ко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 184 687 руб. 53 коп. (сто восемьдесят четыре тысячи шестьсот восемьдесят семь  рублей  53 коп.)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установке автоматической пожарной сигнализации и системы оповещения при пожаре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участника размещения заказа</w:t>
      </w:r>
      <w:r>
        <w:rPr>
          <w:bCs/>
        </w:rPr>
        <w:t xml:space="preserve"> – Индивидуального предпринимателя  Козлова А.А.  </w:t>
      </w:r>
    </w:p>
    <w:p>
      <w:pPr>
        <w:pStyle w:val="Normal"/>
        <w:jc w:val="both"/>
        <w:rPr>
          <w:bCs/>
        </w:rPr>
      </w:pPr>
      <w:r>
        <w:rPr>
          <w:bCs/>
        </w:rPr>
        <w:t>Обоснование решения о выборе победителя – наиболее низкая цена.</w:t>
      </w:r>
    </w:p>
    <w:p>
      <w:pPr>
        <w:pStyle w:val="Style16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г.Пермь, ул. Глазовская д.1  кв. 162</w:t>
      </w:r>
    </w:p>
    <w:p>
      <w:pPr>
        <w:pStyle w:val="Normal"/>
        <w:rPr/>
      </w:pPr>
      <w:r>
        <w:rPr/>
        <w:t>Цена работ –  184 687 руб. 53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востина ОА.  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Юровских Т.А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бенькова  С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сина С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       Шилова И.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User</cp:lastModifiedBy>
  <cp:lastPrinted>2010-07-12T10:08:00Z</cp:lastPrinted>
  <dcterms:modified xsi:type="dcterms:W3CDTF">2010-07-12T04:09:00Z</dcterms:modified>
  <cp:revision>500</cp:revision>
  <dc:subject/>
  <dc:title>ПРОТОКОЛ № 01/03-07</dc:title>
</cp:coreProperties>
</file>