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4"/>
          <w:szCs w:val="24"/>
          <w:lang w:eastAsia="ar-SA"/>
        </w:rPr>
        <w:t>ИЗВЕЩЕНИЕ от « 12» июля 2010г. № 73-12/07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мебели для медицинского кабине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zgp12@mail.ru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ков Василий Валерьевич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ая информация о мебели  представлена в Техническом задании  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 200,00 (Четыреста девяносто четыре тысячи двести рублей)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№ 51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2» июл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 - пятница с 09.00 до 17.30,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выплачивает аванс в размере 30 % от стоимости товара, после получения от Подрядчика соответствующего счета, оставшиеся 70 % от стоимости товара оплачиваются Заказчиком в течение 10 банковских дней на основании счета-фактуры и товарной наклад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7-09T08:59:00Z</dcterms:modified>
  <cp:revision>18</cp:revision>
  <dc:subject/>
  <dc:title>ИЗВЕЩЕНИЕ № __ от «___» __________ 200 _ года</dc:title>
</cp:coreProperties>
</file>