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образовательных услуг по профессиональной переподготовк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2» ию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образовательные услуги по профессиональной переподготовке (извещение № 70-25/06 от «25» июн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5» июн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165 000,00 (Сто шестьдесят п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, О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Наименование, характеристики и количество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обучения –  Профессиональная переподгот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цикла – Общая врачебная практика (Семейная медици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специализации – Первичная медико-санитарная помощь насе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обучения – в соответствии с государственным образовательным стандартом по данной специа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врачей – 8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среднего медицинского персонала – 2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об образовании – Документы об образовании должны быть государственного образ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</w:r>
    </w:p>
    <w:p>
      <w:pPr>
        <w:pStyle w:val="Normal"/>
        <w:jc w:val="both"/>
        <w:rPr/>
      </w:pPr>
      <w:r>
        <w:rPr>
          <w:sz w:val="24"/>
        </w:rPr>
        <w:t>Количество обучаемых врачей - 3 чел.</w:t>
      </w:r>
    </w:p>
    <w:p>
      <w:pPr>
        <w:pStyle w:val="Normal"/>
        <w:jc w:val="both"/>
        <w:rPr/>
      </w:pPr>
      <w:r>
        <w:rPr>
          <w:sz w:val="24"/>
        </w:rPr>
        <w:t>Количество обучаемых специалистов среднего медицинского персонала - 3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оки оказания услуг: </w:t>
      </w:r>
      <w:r>
        <w:rPr>
          <w:sz w:val="22"/>
          <w:szCs w:val="22"/>
        </w:rPr>
        <w:t>С момента подписания муниципального контракта по 27.12.2010 год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и условия оплаты оказания услуг: Оплата в течение 20 банковских дней на основании предоставленных счетов-фактур и акта приемки оказанных услуг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У ВПО «ПГМА им.ак. Е.А. Вагнера Росздра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У ВПО «ПГМА им.ак. Е.А. Вагнера Росздра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ул. Куйбышева, 39</w:t>
      </w:r>
    </w:p>
    <w:p>
      <w:pPr>
        <w:pStyle w:val="Normal"/>
        <w:rPr/>
      </w:pPr>
      <w:r>
        <w:rPr>
          <w:sz w:val="24"/>
          <w:szCs w:val="24"/>
        </w:rPr>
        <w:t>165 000,00 (Сто шестьдесят пять тысяч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7-12T09:35:00Z</cp:lastPrinted>
  <dcterms:modified xsi:type="dcterms:W3CDTF">2010-07-12T03:48:00Z</dcterms:modified>
  <cp:revision>32</cp:revision>
  <dc:subject/>
  <dc:title>ПРОТОКОЛ ОЦЕНКИ И СОПОСТАВЛЕНИЯ ЗАЯВОК НА УЧАСТИЕ В КОНКУРСЕ </dc:title>
</cp:coreProperties>
</file>