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 xml:space="preserve">  от «12» июл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текущего ремонта помещений групп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«Детский сад № 296» г. Перми по ул. Швецова,31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34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ыполнение текущего ремонта помещений групп в здании МДОУ «Детский сад № 296» г. Перми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351 536,16 руб. (Триста пятьдесят одна тысяча пятьсот тридцать шесть  рублей 16 коп.) 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 г. Пермь, ул. Швецова,31 МДОУ «Детский сад №296»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 даты   заключения муниципального контракта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не более 10 (десять) календарных дней с момента передачи объекта в работу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не менее 24 мес. (двадцать четыре месяца)  со дня подписания акта приемки выполненных работ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Пермь, ул. Швецова,31, МДОУ «Детский сад № 296» в рабочие дни с 9-00 час. до 16-00 час. Обед с12-00 до13.00 в кабинете заведующей  (1 этаж)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2 июля  2010 г. в 16.00 час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caps w:val="false"/>
                <w:smallCaps w:val="false"/>
                <w:sz w:val="22"/>
                <w:szCs w:val="22"/>
              </w:rPr>
              <w:t>399953,64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я и цене контракта, предложенной победителем запроса котировок 390000,00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ей, понижающий коэффициент составляет 0,9751130156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</w:tc>
      </w:tr>
      <w:tr>
        <w:trPr>
          <w:trHeight w:val="156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6.00 час.  20 июля 2010  не рассматриваютс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>
          <w:trHeight w:val="156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е услов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работы  должны отвечать следующим требованиям: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ы должны производиться в соответствии с нормативной документацией: СанПиН 2.4.1.1249-03, СНиП 21-01-97, ВСН 58-88(р),  ГЭСНр-2001-61 и д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 заключении муниципального контракта победитель в запросе котировок должен предоставить сметный расчет и предоставить нотариально заверенную копию свидетельства о допуске на соответствующие виды работ, выданного саморегулируемой организацие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дошкольное образовательное учреждение «Детский сад № 296» г. Перм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 г. Пермь, ул. Швецова,31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инер Татьяна Васильевн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8 (342)2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44-03-92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ds296@rambler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Заведующий МДОУ «Детский сад № 296»                                                                  Т.В.Динер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58:00Z</dcterms:created>
  <dc:creator>glumova</dc:creator>
  <dc:description/>
  <cp:keywords/>
  <dc:language>en-US</dc:language>
  <cp:lastModifiedBy>1</cp:lastModifiedBy>
  <cp:lastPrinted>2010-07-09T11:08:00Z</cp:lastPrinted>
  <dcterms:modified xsi:type="dcterms:W3CDTF">2010-07-09T07:14:00Z</dcterms:modified>
  <cp:revision>46</cp:revision>
  <dc:subject/>
  <dc:title/>
</cp:coreProperties>
</file>